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03</w:t>
        <w:tab/>
        <w:t>FORM HCFA-2552-89</w:t>
        <w:tab/>
        <w:t>07-9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2403.</w:t>
        <w:tab/>
        <w:t>WORKSHEET S - HOSPITAL AND HOSPITAL HEALTH CARE COMPLEX COST REPORT CERTIFICATION AND SETTLEMENT SUMMARY</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2403.1  </w:t>
      </w:r>
      <w:r>
        <w:rPr>
          <w:rFonts w:cs="Times New Roman" w:ascii="Times New Roman" w:hAnsi="Times New Roman"/>
          <w:u w:val="single"/>
        </w:rPr>
        <w:t>Part I - Certification by Officer or Administrator of Provider(s)</w:t>
      </w:r>
      <w:r>
        <w:rPr>
          <w:rFonts w:cs="Times New Roman" w:ascii="Times New Roman" w:hAnsi="Times New Roman"/>
        </w:rPr>
        <w:t>.--This certification is read, prepared and signed after the cost report has been completed in its entirety.</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2403.2  </w:t>
      </w:r>
      <w:r>
        <w:rPr>
          <w:rFonts w:cs="Times New Roman" w:ascii="Times New Roman" w:hAnsi="Times New Roman"/>
          <w:u w:val="single"/>
        </w:rPr>
        <w:t>Part II - Settlement Summary</w:t>
      </w:r>
      <w:r>
        <w:rPr>
          <w:rFonts w:cs="Times New Roman" w:ascii="Times New Roman" w:hAnsi="Times New Roman"/>
        </w:rPr>
        <w:t>.--Enter the balance due to or due from the applicable program for each applicable component of the complex.  Transfer settlement amounts as follow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660" w:leader="none"/>
        </w:tabs>
        <w:spacing w:lineRule="auto" w:line="192"/>
        <w:jc w:val="both"/>
        <w:rPr>
          <w:rFonts w:ascii="Times New Roman" w:hAnsi="Times New Roman" w:cs="Times New Roman"/>
        </w:rPr>
      </w:pPr>
      <w:r>
        <w:rPr>
          <w:rFonts w:cs="Times New Roman" w:ascii="Times New Roman" w:hAnsi="Times New Roman"/>
        </w:rPr>
        <w:tab/>
        <w:t>FROM</w:t>
      </w:r>
    </w:p>
    <w:p>
      <w:pPr>
        <w:pStyle w:val="Normal"/>
        <w:tabs>
          <w:tab w:val="clear" w:pos="720"/>
          <w:tab w:val="left" w:pos="0" w:leader="none"/>
          <w:tab w:val="left" w:pos="600" w:leader="none"/>
          <w:tab w:val="left" w:pos="3960" w:leader="none"/>
          <w:tab w:val="left" w:pos="5490" w:leader="none"/>
          <w:tab w:val="left" w:pos="6660" w:leader="none"/>
          <w:tab w:val="left" w:pos="8280" w:leader="none"/>
        </w:tabs>
        <w:spacing w:lineRule="auto" w:line="192"/>
        <w:jc w:val="both"/>
        <w:rPr>
          <w:rFonts w:ascii="Times New Roman" w:hAnsi="Times New Roman" w:cs="Times New Roman"/>
        </w:rPr>
      </w:pPr>
      <w:r>
        <w:rPr>
          <w:rFonts w:cs="Times New Roman" w:ascii="Times New Roman" w:hAnsi="Times New Roman"/>
        </w:rPr>
        <w:tab/>
        <w:tab/>
        <w:t xml:space="preserve">Title XVIII </w:t>
        <w:tab/>
        <w:t>Title XVIII</w:t>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u w:val="single"/>
        </w:rPr>
        <w:t xml:space="preserve">HOSPITAL/HOSPITAL COMPONENT   </w:t>
        <w:tab/>
        <w:t xml:space="preserve">Title V       </w:t>
        <w:tab/>
        <w:t xml:space="preserve">Part A      </w:t>
        <w:tab/>
        <w:t xml:space="preserve"> Part B    </w:t>
        <w:tab/>
        <w:t>Title XIX</w:t>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jc w:val="both"/>
        <w:rPr>
          <w:rFonts w:ascii="Times New Roman" w:hAnsi="Times New Roman" w:cs="Times New Roman"/>
        </w:rPr>
      </w:pPr>
      <w:r>
        <w:rPr>
          <w:rFonts w:cs="Times New Roman" w:ascii="Times New Roman" w:hAnsi="Times New Roman"/>
        </w:rPr>
        <w:t>Hospital</w:t>
        <w:tab/>
        <w:t>Supp Wkst</w:t>
        <w:tab/>
        <w:t>Wkst E,</w:t>
        <w:tab/>
        <w:t xml:space="preserve">Wkst E,  </w:t>
        <w:tab/>
        <w:t>Supp Wkst</w:t>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ind w:firstLine="4050"/>
        <w:jc w:val="both"/>
        <w:rPr>
          <w:rFonts w:ascii="Times New Roman" w:hAnsi="Times New Roman" w:cs="Times New Roman"/>
        </w:rPr>
      </w:pPr>
      <w:r>
        <w:rPr>
          <w:rFonts w:cs="Times New Roman" w:ascii="Times New Roman" w:hAnsi="Times New Roman"/>
        </w:rPr>
        <w:t>E-3, Pt III,</w:t>
        <w:tab/>
        <w:t>Pt A,</w:t>
        <w:tab/>
        <w:t xml:space="preserve">Pt B,     </w:t>
        <w:tab/>
        <w:t>E-3, Pt</w:t>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line 54</w:t>
        <w:tab/>
        <w:t>line 22</w:t>
        <w:tab/>
        <w:t xml:space="preserve">line 40  </w:t>
        <w:tab/>
        <w:t>III,</w:t>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or Supp</w:t>
        <w:tab/>
        <w:tab/>
        <w:t>line 54</w:t>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Wkst E-3,</w:t>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 xml:space="preserve">Pt I,  </w:t>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 xml:space="preserve">line 24 </w:t>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 xml:space="preserve">or Supp </w:t>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Wkst E-3,</w:t>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 xml:space="preserve">Pt II, </w:t>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 xml:space="preserve">line 40 </w:t>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jc w:val="both"/>
        <w:rPr>
          <w:rFonts w:ascii="Times New Roman" w:hAnsi="Times New Roman" w:cs="Times New Roman"/>
        </w:rPr>
      </w:pPr>
      <w:r>
        <w:rPr>
          <w:rFonts w:cs="Times New Roman" w:ascii="Times New Roman" w:hAnsi="Times New Roman"/>
        </w:rPr>
        <w:t>Subprovider I</w:t>
        <w:tab/>
        <w:t>Supp Wkst</w:t>
        <w:tab/>
        <w:t>Wkst E,</w:t>
        <w:tab/>
        <w:t xml:space="preserve">Wkst E,   </w:t>
        <w:tab/>
        <w:t>Supp Wkst</w:t>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ind w:firstLine="4050"/>
        <w:jc w:val="both"/>
        <w:rPr>
          <w:rFonts w:ascii="Times New Roman" w:hAnsi="Times New Roman" w:cs="Times New Roman"/>
        </w:rPr>
      </w:pPr>
      <w:r>
        <w:rPr>
          <w:rFonts w:cs="Times New Roman" w:ascii="Times New Roman" w:hAnsi="Times New Roman"/>
        </w:rPr>
        <w:t>E-3, Pt III,</w:t>
        <w:tab/>
        <w:t>Pt A,</w:t>
        <w:tab/>
        <w:t xml:space="preserve">Pt B,     </w:t>
        <w:tab/>
        <w:t>E-3, Pt</w:t>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ind w:firstLine="4050"/>
        <w:jc w:val="both"/>
        <w:rPr>
          <w:rFonts w:ascii="Times New Roman" w:hAnsi="Times New Roman" w:cs="Times New Roman"/>
        </w:rPr>
      </w:pPr>
      <w:r>
        <w:rPr>
          <w:rFonts w:cs="Times New Roman" w:ascii="Times New Roman" w:hAnsi="Times New Roman"/>
        </w:rPr>
        <w:t>line 54</w:t>
        <w:tab/>
        <w:t xml:space="preserve">line 22 </w:t>
        <w:tab/>
        <w:t xml:space="preserve">line 40   </w:t>
        <w:tab/>
        <w:t>III,</w:t>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or Supp</w:t>
        <w:tab/>
        <w:t xml:space="preserve">          </w:t>
        <w:tab/>
        <w:t>line 54</w:t>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Wkst E-3,</w:t>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 xml:space="preserve">Pt I,  </w:t>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 xml:space="preserve">line 24 </w:t>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 xml:space="preserve">or Supp </w:t>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Wkst E-3,</w:t>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 xml:space="preserve">Pt II, </w:t>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 xml:space="preserve">line 40 </w:t>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050" w:leader="none"/>
          <w:tab w:val="left" w:pos="5490" w:leader="none"/>
          <w:tab w:val="left" w:pos="6930" w:leader="none"/>
          <w:tab w:val="left" w:pos="8280" w:leader="none"/>
        </w:tabs>
        <w:spacing w:lineRule="auto" w:line="192"/>
        <w:ind w:firstLine="4050"/>
        <w:jc w:val="both"/>
        <w:rPr>
          <w:rFonts w:ascii="Times New Roman" w:hAnsi="Times New Roman" w:cs="Times New Roman"/>
        </w:rPr>
      </w:pPr>
      <w:r>
        <w:rPr>
          <w:rFonts w:cs="Times New Roman" w:ascii="Times New Roman" w:hAnsi="Times New Roman"/>
        </w:rPr>
        <w:t>(Next page is 24-29.)</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6</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FORM HCFA-2552-89</w:t>
        <w:tab/>
        <w:t xml:space="preserve"> 2403.2 (Cont.)</w:t>
      </w:r>
    </w:p>
    <w:p>
      <w:pPr>
        <w:pStyle w:val="Normal"/>
        <w:tabs>
          <w:tab w:val="clear" w:pos="720"/>
          <w:tab w:val="left" w:pos="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OM</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Title XVIII</w:t>
        <w:tab/>
        <w:t>Title XVIII</w:t>
        <w:tab/>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HOSPITAL/HOSPITAL COMPONENT </w:t>
        <w:tab/>
        <w:t xml:space="preserve">Title V         </w:t>
        <w:tab/>
        <w:t xml:space="preserve">Part A     </w:t>
        <w:tab/>
        <w:t xml:space="preserve">Part B     </w:t>
        <w:tab/>
        <w:t>Title XIX</w:t>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Subprovider II</w:t>
        <w:tab/>
        <w:t>Supp Wkst</w:t>
        <w:tab/>
        <w:t>Wkst E,</w:t>
        <w:tab/>
        <w:t>Wkst E,</w:t>
        <w:tab/>
        <w:t>Supp Wkst</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4050"/>
        <w:jc w:val="both"/>
        <w:rPr>
          <w:rFonts w:ascii="Times New Roman" w:hAnsi="Times New Roman" w:cs="Times New Roman"/>
        </w:rPr>
      </w:pPr>
      <w:r>
        <w:rPr>
          <w:rFonts w:cs="Times New Roman" w:ascii="Times New Roman" w:hAnsi="Times New Roman"/>
        </w:rPr>
        <w:t>E-3, Pt III,</w:t>
        <w:tab/>
        <w:t>Pt A,</w:t>
        <w:tab/>
        <w:t>Pt B,</w:t>
        <w:tab/>
        <w:t>E-3, Pt</w:t>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line 54 </w:t>
        <w:tab/>
        <w:t>line 22</w:t>
        <w:tab/>
        <w:t>line 40</w:t>
        <w:tab/>
        <w:t xml:space="preserve">III, line </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 xml:space="preserve">or Supp </w:t>
        <w:tab/>
        <w:tab/>
        <w:t>54</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Wkst E-3,</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 xml:space="preserve">Pt I,  </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 xml:space="preserve">line 24 </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 xml:space="preserve">or Supp </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Wkst E-3,</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 xml:space="preserve">Pt II,  </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 xml:space="preserve">line 40 </w:t>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Swing Bed - SNF</w:t>
        <w:tab/>
        <w:t>Supp Wkst</w:t>
        <w:tab/>
        <w:t>Supp Wkst</w:t>
        <w:tab/>
        <w:t>Supp Wkst</w:t>
        <w:tab/>
        <w:t>Supp Wkst</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4050"/>
        <w:jc w:val="both"/>
        <w:rPr>
          <w:rFonts w:ascii="Times New Roman" w:hAnsi="Times New Roman" w:cs="Times New Roman"/>
        </w:rPr>
      </w:pPr>
      <w:r>
        <w:rPr>
          <w:rFonts w:cs="Times New Roman" w:ascii="Times New Roman" w:hAnsi="Times New Roman"/>
        </w:rPr>
        <w:t>E-2, col 1,</w:t>
        <w:tab/>
        <w:t xml:space="preserve">E-2, col </w:t>
        <w:tab/>
        <w:t xml:space="preserve">E-2, col </w:t>
        <w:tab/>
        <w:t xml:space="preserve">E-2, col </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4050"/>
        <w:jc w:val="both"/>
        <w:rPr>
          <w:rFonts w:ascii="Times New Roman" w:hAnsi="Times New Roman" w:cs="Times New Roman"/>
        </w:rPr>
      </w:pPr>
      <w:r>
        <w:rPr>
          <w:rFonts w:cs="Times New Roman" w:ascii="Times New Roman" w:hAnsi="Times New Roman"/>
        </w:rPr>
        <w:t>line 26</w:t>
        <w:tab/>
        <w:t>1, line 26</w:t>
        <w:tab/>
        <w:t xml:space="preserve">2, line </w:t>
        <w:tab/>
        <w:t>1, line</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6840"/>
        <w:jc w:val="both"/>
        <w:rPr>
          <w:rFonts w:ascii="Times New Roman" w:hAnsi="Times New Roman" w:cs="Times New Roman"/>
        </w:rPr>
      </w:pPr>
      <w:r>
        <w:rPr>
          <w:rFonts w:cs="Times New Roman" w:ascii="Times New Roman" w:hAnsi="Times New Roman"/>
        </w:rPr>
        <w:t>26</w:t>
        <w:tab/>
        <w:t>26</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4050"/>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pPr>
      <w:r>
        <w:rPr>
          <w:rFonts w:cs="Times New Roman" w:ascii="Times New Roman" w:hAnsi="Times New Roman"/>
        </w:rPr>
        <w:t>Swing-Bed - </w:t>
      </w:r>
      <w:ins w:id="0" w:author="Unknown Author" w:date="0-00-00T00:00:00Z">
        <w:r>
          <w:rPr>
            <w:rFonts w:cs="Times New Roman" w:ascii="Times New Roman" w:hAnsi="Times New Roman"/>
          </w:rPr>
          <w:t>NF</w:t>
        </w:r>
      </w:ins>
      <w:r>
        <w:rPr>
          <w:rFonts w:cs="Times New Roman" w:ascii="Times New Roman" w:hAnsi="Times New Roman"/>
        </w:rPr>
        <w:tab/>
        <w:t>Supp Wkst</w:t>
        <w:tab/>
        <w:t>N/A</w:t>
        <w:tab/>
        <w:t xml:space="preserve">N/A  </w:t>
        <w:tab/>
        <w:t>Supp Wkst</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4050"/>
        <w:jc w:val="both"/>
        <w:rPr>
          <w:rFonts w:ascii="Times New Roman" w:hAnsi="Times New Roman" w:cs="Times New Roman"/>
        </w:rPr>
      </w:pPr>
      <w:r>
        <w:rPr>
          <w:rFonts w:cs="Times New Roman" w:ascii="Times New Roman" w:hAnsi="Times New Roman"/>
        </w:rPr>
        <w:t>E-2, col 1,</w:t>
        <w:tab/>
        <w:tab/>
        <w:tab/>
        <w:t xml:space="preserve">E-2, col </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8280"/>
        <w:jc w:val="both"/>
        <w:rPr>
          <w:rFonts w:ascii="Times New Roman" w:hAnsi="Times New Roman" w:cs="Times New Roman"/>
        </w:rPr>
      </w:pPr>
      <w:r>
        <w:rPr>
          <w:rFonts w:cs="Times New Roman" w:ascii="Times New Roman" w:hAnsi="Times New Roman"/>
        </w:rPr>
        <w:t>1, line</w:t>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26</w:t>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SNF</w:t>
        <w:tab/>
        <w:t>Supp Wkst</w:t>
        <w:tab/>
        <w:t>Supp Wkst</w:t>
        <w:tab/>
        <w:t>Wkst E,</w:t>
        <w:tab/>
        <w:t>Supp Wkst</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4050"/>
        <w:jc w:val="both"/>
        <w:rPr>
          <w:rFonts w:ascii="Times New Roman" w:hAnsi="Times New Roman" w:cs="Times New Roman"/>
        </w:rPr>
      </w:pPr>
      <w:r>
        <w:rPr>
          <w:rFonts w:cs="Times New Roman" w:ascii="Times New Roman" w:hAnsi="Times New Roman"/>
        </w:rPr>
        <w:t>E-3, Pt III,</w:t>
        <w:tab/>
        <w:t xml:space="preserve">E-3, Pt </w:t>
        <w:tab/>
        <w:t>Pt B,</w:t>
        <w:tab/>
        <w:t xml:space="preserve">E-3, Pt </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4050"/>
        <w:jc w:val="both"/>
        <w:rPr>
          <w:rFonts w:ascii="Times New Roman" w:hAnsi="Times New Roman" w:cs="Times New Roman"/>
        </w:rPr>
      </w:pPr>
      <w:r>
        <w:rPr>
          <w:rFonts w:cs="Times New Roman" w:ascii="Times New Roman" w:hAnsi="Times New Roman"/>
        </w:rPr>
        <w:t>line 54</w:t>
        <w:tab/>
        <w:t xml:space="preserve">II, line </w:t>
        <w:tab/>
        <w:t>line 40</w:t>
        <w:tab/>
        <w:t>III, line</w:t>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40 or</w:t>
        <w:tab/>
        <w:tab/>
        <w:t>54</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Supp Wkst</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E-3, Pt III,</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 xml:space="preserve">line 54 </w:t>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pPr>
      <w:ins w:id="1" w:author="Unknown Author" w:date="0-00-00T00:00:00Z">
        <w:r>
          <w:rPr>
            <w:rFonts w:cs="Times New Roman" w:ascii="Times New Roman" w:hAnsi="Times New Roman"/>
          </w:rPr>
          <w:t>NF</w:t>
        </w:r>
      </w:ins>
      <w:r>
        <w:rPr>
          <w:rFonts w:cs="Times New Roman" w:ascii="Times New Roman" w:hAnsi="Times New Roman"/>
        </w:rPr>
        <w:tab/>
        <w:t>Supp Wkst</w:t>
        <w:tab/>
        <w:t>N/A</w:t>
        <w:tab/>
        <w:t xml:space="preserve">N/A  </w:t>
        <w:tab/>
        <w:t>Supp Wkst</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4050"/>
        <w:jc w:val="both"/>
        <w:rPr>
          <w:rFonts w:ascii="Times New Roman" w:hAnsi="Times New Roman" w:cs="Times New Roman"/>
        </w:rPr>
      </w:pPr>
      <w:r>
        <w:rPr>
          <w:rFonts w:cs="Times New Roman" w:ascii="Times New Roman" w:hAnsi="Times New Roman"/>
        </w:rPr>
        <w:t>E-3, Pt III,</w:t>
        <w:tab/>
        <w:tab/>
        <w:tab/>
        <w:t xml:space="preserve">E-3, Pt </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4050"/>
        <w:jc w:val="both"/>
        <w:rPr>
          <w:rFonts w:ascii="Times New Roman" w:hAnsi="Times New Roman" w:cs="Times New Roman"/>
        </w:rPr>
      </w:pPr>
      <w:r>
        <w:rPr>
          <w:rFonts w:cs="Times New Roman" w:ascii="Times New Roman" w:hAnsi="Times New Roman"/>
        </w:rPr>
        <w:t>line 54</w:t>
        <w:tab/>
        <w:tab/>
        <w:tab/>
        <w:t>III,</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405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line 54</w:t>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Home Health Agency</w:t>
        <w:tab/>
        <w:tab/>
        <w:t>Supp Wkst</w:t>
        <w:tab/>
        <w:t>Supp Wkst</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H-6, Pt II,</w:t>
        <w:tab/>
        <w:t>H-6, Pt II,</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 xml:space="preserve">col 1, </w:t>
        <w:tab/>
        <w:t>col 2, line</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5490"/>
        <w:jc w:val="both"/>
        <w:rPr>
          <w:rFonts w:ascii="Times New Roman" w:hAnsi="Times New Roman" w:cs="Times New Roman"/>
        </w:rPr>
      </w:pPr>
      <w:r>
        <w:rPr>
          <w:rFonts w:cs="Times New Roman" w:ascii="Times New Roman" w:hAnsi="Times New Roman"/>
        </w:rPr>
        <w:t>line 29</w:t>
        <w:tab/>
        <w:t>29</w:t>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CORF</w:t>
        <w:tab/>
        <w:t>Supp Wkst</w:t>
        <w:tab/>
        <w:t>N/A</w:t>
        <w:tab/>
        <w:t>Supp Wkst</w:t>
        <w:tab/>
        <w:t>Supp Wkst</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4050"/>
        <w:jc w:val="both"/>
        <w:rPr>
          <w:rFonts w:ascii="Times New Roman" w:hAnsi="Times New Roman" w:cs="Times New Roman"/>
        </w:rPr>
      </w:pPr>
      <w:r>
        <w:rPr>
          <w:rFonts w:cs="Times New Roman" w:ascii="Times New Roman" w:hAnsi="Times New Roman"/>
        </w:rPr>
        <w:t>J-3,</w:t>
        <w:tab/>
        <w:tab/>
        <w:t xml:space="preserve"> J-3,</w:t>
        <w:tab/>
        <w:t>J-3,</w:t>
      </w:r>
    </w:p>
    <w:p>
      <w:pPr>
        <w:pStyle w:val="Normal"/>
        <w:tabs>
          <w:tab w:val="clear" w:pos="720"/>
          <w:tab w:val="left" w:pos="0" w:leader="none"/>
          <w:tab w:val="left" w:pos="4050" w:leader="none"/>
          <w:tab w:val="left" w:pos="5490" w:leader="none"/>
          <w:tab w:val="left" w:pos="6840" w:leader="none"/>
          <w:tab w:val="left" w:pos="8280" w:leader="none"/>
        </w:tabs>
        <w:spacing w:lineRule="auto" w:line="192"/>
        <w:ind w:firstLine="4050"/>
        <w:jc w:val="both"/>
        <w:rPr>
          <w:rFonts w:ascii="Times New Roman" w:hAnsi="Times New Roman" w:cs="Times New Roman"/>
        </w:rPr>
      </w:pPr>
      <w:r>
        <w:rPr>
          <w:rFonts w:cs="Times New Roman" w:ascii="Times New Roman" w:hAnsi="Times New Roman"/>
        </w:rPr>
        <w:t>line 21</w:t>
        <w:tab/>
        <w:tab/>
        <w:t>line 21</w:t>
        <w:tab/>
        <w:t>line 21</w:t>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050" w:leader="none"/>
          <w:tab w:val="left" w:pos="549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 xml:space="preserve"> 24-2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04</w:t>
        <w:tab/>
        <w:t>FORM HCFA-2552-89</w:t>
        <w:tab/>
        <w:t>07-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404.</w:t>
        <w:tab/>
        <w:t>WORKSHEET S-1 - WORKSHEET CHECKLI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purpose of this worksheet checklist is to identify each worksheet that is being completed as part of this cost report.  Worksheets which are not completed because they are not applicable to you are not required to be submitted as part of this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he cost report consists of core worksheets (Form HCFA-2552-89) and supplemental worksheets (Form HCFA-2552-89-A-8-1 through Form HCFA-2552-89-K).  With few exceptions, the core worksheets are generally applicable to most hospitals filing a Medicare cost report under PPS.  In some instances, a part of a core worksheet may not be applicable in an individual reporting situation.  Supplemental worksheets are applicable to unique circumstances in individual reporting situations.  Some worksheets (both core and supplemental) are used only one time regardless of the cost reporting situation.  Other worksheets may be used more than one time in a single cost report, depending on your individual circumstance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2404.1  </w:t>
      </w:r>
      <w:r>
        <w:rPr>
          <w:rFonts w:cs="Times New Roman" w:ascii="Times New Roman" w:hAnsi="Times New Roman"/>
          <w:u w:val="single"/>
        </w:rPr>
        <w:t>Part I - Worksheets Used Only One Time in Cost Report.</w:t>
      </w:r>
      <w:r>
        <w:rPr>
          <w:rFonts w:cs="Times New Roman" w:ascii="Times New Roman" w:hAnsi="Times New Roman"/>
        </w:rPr>
        <w:t>--Indicate in the appropriate space whether the worksheet is submitted on a HCFA form, computer prepared, or not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2404.2  </w:t>
      </w:r>
      <w:r>
        <w:rPr>
          <w:rFonts w:cs="Times New Roman" w:ascii="Times New Roman" w:hAnsi="Times New Roman"/>
          <w:u w:val="single"/>
        </w:rPr>
        <w:t>Part II - Worksheets That May Be Used More Than One Time in Cost Report.</w:t>
      </w:r>
      <w:r>
        <w:rPr>
          <w:rFonts w:cs="Times New Roman" w:ascii="Times New Roman" w:hAnsi="Times New Roman"/>
        </w:rPr>
        <w:t>--A separate Worksheet S-1, Part II, must be filed for each health care program (title V, XVIII, and XIX) for which the cost report is applicable.  Indicate in the appropriate spaces each component of the health care complex for which a worksheet is included in the cost report, and whether the worksheet is submitted on a HCFA form, computer prepared, or not applicable.  This worksheet includes worksheets that are only completed for title XVIII but which can be completed more than one time.  For example, Worksheet D-6 only applies to title XVIII, but multiple worksheets may be required (one for kidney, one for heart, and one for liver).  For these worksheets, check the appropriate box on the Worksheet S-1, Part II, for title XVIII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30</w:t>
        <w:tab/>
        <w:t xml:space="preserve">Rev. 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FORM HCFA-2552-89</w:t>
        <w:tab/>
        <w:t>24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405.</w:t>
        <w:tab/>
        <w:t>WORKSHEET S-2 - HOSPITAL AND HOSPITAL HEALTH CARE COMPLEX IDENTIFICATION DA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information required on this worksheet is needed to properly identify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1</w:t>
      </w:r>
      <w:r>
        <w:rPr>
          <w:rFonts w:cs="Times New Roman" w:ascii="Times New Roman" w:hAnsi="Times New Roman"/>
        </w:rPr>
        <w:t>.--Enter on the appropriate lines the names and addresses, provider identification numbers, and certification dates of the hospital and its various components, if any.  Indicate for each health care program the payment system applicable to the hospital and its various components by entering P, T, or O in the appropriate column to designate PPS, TEFRA or OTHER, including cost reimbursement, respectively.  Cancer hospitals electing cost reimbursement subject to the rate of increase ceiling must designate TEFRA as their payment system.  For cost reporting periods beginning on or after October 1, 1989, hospitals classified as cancer hospitals on or before December 31, 1990, must designate TEFRA.  The following definitions apply when completing these cost reporting for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a.</w:t>
        <w:tab/>
      </w:r>
      <w:r>
        <w:rPr>
          <w:rFonts w:cs="Times New Roman" w:ascii="Times New Roman" w:hAnsi="Times New Roman"/>
          <w:u w:val="single"/>
        </w:rPr>
        <w:t>Hospital</w:t>
      </w:r>
      <w:r>
        <w:rPr>
          <w:rFonts w:cs="Times New Roman" w:ascii="Times New Roman" w:hAnsi="Times New Roman"/>
        </w:rPr>
        <w:t>.--An institution meeting the requirements of §1861(e) of title XVIII - Health Insurance for the Aged and Disabled of the Social Security Act and participating in the Medicare program, or a Federally controlled institution approved by HCF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 xml:space="preserve">b. and c. </w:t>
      </w:r>
      <w:r>
        <w:rPr>
          <w:rFonts w:cs="Times New Roman" w:ascii="Times New Roman" w:hAnsi="Times New Roman"/>
          <w:u w:val="single"/>
        </w:rPr>
        <w:t>Subprovider</w:t>
      </w:r>
      <w:r>
        <w:rPr>
          <w:rFonts w:cs="Times New Roman" w:ascii="Times New Roman" w:hAnsi="Times New Roman"/>
        </w:rPr>
        <w:t xml:space="preserve">.--A portion of a general hospital which has been issued a subprovider identification number because it offers a clearly different type of service from the remainder of the hospital, such as long-term psychiatric. See PRM-I, chapter 23, for a complete explanation of separate cost entities in multiple facility hospitals.  While an excluded unit in a hospital subject to the prospective payment system may not meet the definition of a subprovider, it is treated as a subprovider for cost reporting purposes.  If you have more than two subproviders, subscript this lin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d.</w:t>
        <w:tab/>
      </w:r>
      <w:r>
        <w:rPr>
          <w:rFonts w:cs="Times New Roman" w:ascii="Times New Roman" w:hAnsi="Times New Roman"/>
          <w:u w:val="single"/>
        </w:rPr>
        <w:t>Swing Beds - SNF</w:t>
      </w:r>
      <w:r>
        <w:rPr>
          <w:rFonts w:cs="Times New Roman" w:ascii="Times New Roman" w:hAnsi="Times New Roman"/>
        </w:rPr>
        <w:t>.--A rural hospital with fewer than 100 beds that is approved by HCFA to use these beds interchangeably as hospital and skilled nursing facility beds, with payment based on the specific care provided.  This concept is authorized by §1883 of the Act.  (See PRM-I, §§2230-2230.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e.</w:t>
        <w:tab/>
      </w:r>
      <w:r>
        <w:rPr>
          <w:rFonts w:cs="Times New Roman" w:ascii="Times New Roman" w:hAnsi="Times New Roman"/>
          <w:u w:val="single"/>
        </w:rPr>
        <w:t xml:space="preserve">Swing Beds - </w:t>
      </w:r>
      <w:ins w:id="2" w:author="Unknown Author" w:date="0-00-00T00:00:00Z">
        <w:r>
          <w:rPr>
            <w:rFonts w:cs="Times New Roman" w:ascii="Times New Roman" w:hAnsi="Times New Roman"/>
            <w:u w:val="single"/>
          </w:rPr>
          <w:t>NF</w:t>
        </w:r>
      </w:ins>
      <w:r>
        <w:rPr>
          <w:rFonts w:cs="Times New Roman" w:ascii="Times New Roman" w:hAnsi="Times New Roman"/>
        </w:rPr>
        <w:t xml:space="preserve">.--A rural hospital with fewer than 100 beds that has a Medicare swing bed agreement approved by HCFA </w:t>
      </w:r>
      <w:r>
        <w:rPr>
          <w:rFonts w:cs="Times New Roman" w:ascii="Times New Roman" w:hAnsi="Times New Roman"/>
          <w:u w:val="single"/>
        </w:rPr>
        <w:t>and</w:t>
      </w:r>
      <w:r>
        <w:rPr>
          <w:rFonts w:cs="Times New Roman" w:ascii="Times New Roman" w:hAnsi="Times New Roman"/>
        </w:rPr>
        <w:t xml:space="preserve"> is approved by the State Medicaid agency to use these beds interchangeably as hospital and </w:t>
      </w:r>
      <w:ins w:id="3" w:author="Unknown Author" w:date="0-00-00T00:00:00Z">
        <w:r>
          <w:rPr>
            <w:rFonts w:cs="Times New Roman" w:ascii="Times New Roman" w:hAnsi="Times New Roman"/>
          </w:rPr>
          <w:t>nursing facility</w:t>
        </w:r>
      </w:ins>
      <w:r>
        <w:rPr>
          <w:rFonts w:cs="Times New Roman" w:ascii="Times New Roman" w:hAnsi="Times New Roman"/>
        </w:rPr>
        <w:t xml:space="preserve"> beds, with payment based on the specific level of care provided.  This concept is authorized by §1913 of the Act.  Swing bed-</w:t>
      </w:r>
      <w:ins w:id="4" w:author="Unknown Author" w:date="0-00-00T00:00:00Z">
        <w:r>
          <w:rPr>
            <w:rFonts w:cs="Times New Roman" w:ascii="Times New Roman" w:hAnsi="Times New Roman"/>
          </w:rPr>
          <w:t>NF</w:t>
        </w:r>
      </w:ins>
      <w:r>
        <w:rPr>
          <w:rFonts w:cs="Times New Roman" w:ascii="Times New Roman" w:hAnsi="Times New Roman"/>
        </w:rPr>
        <w:t xml:space="preserve"> services are not payable under the Medicare program, but are payable under State Medicaid programs if included in the Medicaid State pl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f.</w:t>
        <w:tab/>
      </w:r>
      <w:r>
        <w:rPr>
          <w:rFonts w:cs="Times New Roman" w:ascii="Times New Roman" w:hAnsi="Times New Roman"/>
          <w:u w:val="single"/>
        </w:rPr>
        <w:t>Hospital Based Skilled Nursing Facility</w:t>
      </w:r>
      <w:r>
        <w:rPr>
          <w:rFonts w:cs="Times New Roman" w:ascii="Times New Roman" w:hAnsi="Times New Roman"/>
        </w:rPr>
        <w:t>.--A distinct part SNF that has been issued a SNF identification number and which meets the requirements of §1819 of the Act.  If you have more than one hospital based SNF, subscript this line and report the required information for each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g.</w:t>
        <w:tab/>
      </w:r>
      <w:r>
        <w:rPr>
          <w:rFonts w:cs="Times New Roman" w:ascii="Times New Roman" w:hAnsi="Times New Roman"/>
          <w:u w:val="single"/>
        </w:rPr>
        <w:t xml:space="preserve">Hospital Based </w:t>
      </w:r>
      <w:ins w:id="5" w:author="Unknown Author" w:date="0-00-00T00:00:00Z">
        <w:r>
          <w:rPr>
            <w:rFonts w:cs="Times New Roman" w:ascii="Times New Roman" w:hAnsi="Times New Roman"/>
            <w:u w:val="single"/>
          </w:rPr>
          <w:t>NF</w:t>
        </w:r>
      </w:ins>
      <w:r>
        <w:rPr>
          <w:rFonts w:cs="Times New Roman" w:ascii="Times New Roman" w:hAnsi="Times New Roman"/>
        </w:rPr>
        <w:t>.--A portion of a general hospital which has been issued a separate identification number and which meets the requirements of §1905(c) of the Act.  (See 42 CFR 442.300 and 42 CFR 442.400 for standards for other nursing facilities, for other than facilities for the mentally retarded, and facilities for the mentally retarded,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4-3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05 (Cont.)</w:t>
        <w:tab/>
        <w:t>FORM HCFA-2552-89</w:t>
        <w:tab/>
        <w:t>07-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 xml:space="preserve">h. </w:t>
      </w:r>
      <w:r>
        <w:rPr>
          <w:rFonts w:cs="Times New Roman" w:ascii="Times New Roman" w:hAnsi="Times New Roman"/>
          <w:u w:val="single"/>
        </w:rPr>
        <w:t>Hospital Based Other Long Term Care</w:t>
      </w:r>
      <w:r>
        <w:rPr>
          <w:rFonts w:cs="Times New Roman" w:ascii="Times New Roman" w:hAnsi="Times New Roman"/>
        </w:rPr>
        <w:t xml:space="preserve">.--Any other hospital based facility not listed above where the average length of stay for all patients is 25 days or more.  (See §1886(d)(1)(B) of the Act.)  The beds in this unit are </w:t>
      </w:r>
      <w:r>
        <w:rPr>
          <w:rFonts w:cs="Times New Roman" w:ascii="Times New Roman" w:hAnsi="Times New Roman"/>
          <w:u w:val="single"/>
        </w:rPr>
        <w:t>not</w:t>
      </w:r>
      <w:r>
        <w:rPr>
          <w:rFonts w:cs="Times New Roman" w:ascii="Times New Roman" w:hAnsi="Times New Roman"/>
        </w:rPr>
        <w:t xml:space="preserve"> certified for titles V, XVIII, or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i.</w:t>
        <w:tab/>
      </w:r>
      <w:r>
        <w:rPr>
          <w:rFonts w:cs="Times New Roman" w:ascii="Times New Roman" w:hAnsi="Times New Roman"/>
          <w:u w:val="single"/>
        </w:rPr>
        <w:t>Hospital Based Home Health Agency</w:t>
      </w:r>
      <w:r>
        <w:rPr>
          <w:rFonts w:cs="Times New Roman" w:ascii="Times New Roman" w:hAnsi="Times New Roman"/>
        </w:rPr>
        <w:t>.--A distinct HHA that has been issued an HHA identification number and which meets the requirements of §1861(o) and §1891 of the Act.  If you have more than one hospital based home health agency, subscript this line and report the required information for each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j.</w:t>
        <w:tab/>
      </w:r>
      <w:r>
        <w:rPr>
          <w:rFonts w:cs="Times New Roman" w:ascii="Times New Roman" w:hAnsi="Times New Roman"/>
          <w:u w:val="single"/>
        </w:rPr>
        <w:t>Hospital Based CORF</w:t>
      </w:r>
      <w:r>
        <w:rPr>
          <w:rFonts w:cs="Times New Roman" w:ascii="Times New Roman" w:hAnsi="Times New Roman"/>
        </w:rPr>
        <w:t>.--A distinct part CORF that has been issued a CORF identification number and which meets the requirements of §1861(cc)(2) of title XVIII - Health Insurance for the Aged and Disabled of the Social Security Act.  If you have more than one hospital based CORF, subscript this line and report the required information for each COR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k.</w:t>
        <w:tab/>
      </w:r>
      <w:r>
        <w:rPr>
          <w:rFonts w:cs="Times New Roman" w:ascii="Times New Roman" w:hAnsi="Times New Roman"/>
          <w:u w:val="single"/>
        </w:rPr>
        <w:t>Ambulatory Surgical Center (ASC)</w:t>
      </w:r>
      <w:r>
        <w:rPr>
          <w:rFonts w:cs="Times New Roman" w:ascii="Times New Roman" w:hAnsi="Times New Roman"/>
        </w:rPr>
        <w:t>.--A distinct entity that operates exclusively for the purpose of providing surgical services to patients not requiring hospitalization and meets the conditions for coverage in Subpart B of 42 CFR Part 416.  The ASC operated by a hospital must be a separately identifiable entity, physically, administratively, and financially independent and distinct from other operations of the hospital.  (See 42 CFR 416.30(f).)  Under this restriction, hospital outpatient departments providing ambulatory surgery (among other services) are not eligible. (See 42 CFR 416.120(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l.</w:t>
        <w:tab/>
      </w:r>
      <w:r>
        <w:rPr>
          <w:rFonts w:cs="Times New Roman" w:ascii="Times New Roman" w:hAnsi="Times New Roman"/>
          <w:u w:val="single"/>
        </w:rPr>
        <w:t>Hospice</w:t>
      </w:r>
      <w:r>
        <w:rPr>
          <w:rFonts w:cs="Times New Roman" w:ascii="Times New Roman" w:hAnsi="Times New Roman"/>
        </w:rPr>
        <w:t>.--A distinct part and separately certified component of a hospital which meets the requirements of §1861(dd) of the Ac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2</w:t>
      </w:r>
      <w:r>
        <w:rPr>
          <w:rFonts w:cs="Times New Roman" w:ascii="Times New Roman" w:hAnsi="Times New Roman"/>
        </w:rPr>
        <w:t>.--Enter the inclusive dates covered by this cost report.  In accordance with 42 CFR 413.24(f), you are required to submit periodic reports of your operations which generally cover a consecutive 12-month period of your operations.  (See PRM-II, §§102.1 -102.3  for situations where a short period cost report may be fil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st reports are due on or before the last day of the third month following the close of the period covered by the report.  A 30-day extension of the due date may, for good cause, be granted by your intermediary, after first obtaining the approval of the Health Care Financing Administ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you voluntarily or involuntarily cease to participate in the health insurance program or experience a change of ownership, a cost report is due no later than 45 days following the effective date of the termination of your agreement or change of ownership.  There are no provisions for an extension of the cost report due date with respect to termi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3</w:t>
      </w:r>
      <w:r>
        <w:rPr>
          <w:rFonts w:cs="Times New Roman" w:ascii="Times New Roman" w:hAnsi="Times New Roman"/>
        </w:rPr>
        <w:t>.--Indicate the type of ownership or auspices under which the hospital is conduc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4.</w:t>
      </w:r>
      <w:r>
        <w:rPr>
          <w:rFonts w:cs="Times New Roman" w:ascii="Times New Roman" w:hAnsi="Times New Roman"/>
        </w:rPr>
        <w:t>--Indicate in each of the three columns (hospital, subprovider I, and subprovider II), as applicable, the type of services provided.  If you have more than two subproviders, subscript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r hospital services various types of patients, check "General - Short Term" or "General - Long Term,"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32</w:t>
        <w:tab/>
        <w:t xml:space="preserve">Rev. 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FORM HCFA-2552-89</w:t>
        <w:tab/>
        <w:t>2405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Long term care hospitals are hospitals organized to provide long term treatment programs with lengths of stay greater than 25 days.  These hospitals may be identified in 2 w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Those hospitals properly identified by a distinct type of facility code in the third digit of the Medicare provider number;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Those hospitals that are certified as other than long term care hospitals but which have lengths of stay greater than 25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r hospital cares for only a special type of patient (such as cancer), check the special group served.  If you are not one of the hospital types described in items 4a - 4f, check "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5</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a</w:t>
      </w:r>
      <w:r>
        <w:rPr>
          <w:rFonts w:cs="Times New Roman" w:ascii="Times New Roman" w:hAnsi="Times New Roman"/>
        </w:rPr>
        <w:t>.--If your hospital is certified by Medicare as a kidney transplant hospital, check "Yes."  Otherwise, check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a.1</w:t>
      </w:r>
      <w:r>
        <w:rPr>
          <w:rFonts w:cs="Times New Roman" w:ascii="Times New Roman" w:hAnsi="Times New Roman"/>
        </w:rPr>
        <w:t>.--If your hospital is certified by Medicare as a heart transplant center, check "Yes."  Otherwise, check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a.2</w:t>
      </w:r>
      <w:r>
        <w:rPr>
          <w:rFonts w:cs="Times New Roman" w:ascii="Times New Roman" w:hAnsi="Times New Roman"/>
        </w:rPr>
        <w:t>.--If your answer to item a.1. is "Yes", enter date of certifi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a.3</w:t>
      </w:r>
      <w:r>
        <w:rPr>
          <w:rFonts w:cs="Times New Roman" w:ascii="Times New Roman" w:hAnsi="Times New Roman"/>
        </w:rPr>
        <w:t>.--If your hospital is an organ procurement organization, check "Yes."  Otherwise check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a.4</w:t>
      </w:r>
      <w:r>
        <w:rPr>
          <w:rFonts w:cs="Times New Roman" w:ascii="Times New Roman" w:hAnsi="Times New Roman"/>
        </w:rPr>
        <w:t>.--If your answer to item a.3 is "Yes", enter your organ procurement organization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s b and c</w:t>
      </w:r>
      <w:r>
        <w:rPr>
          <w:rFonts w:cs="Times New Roman" w:ascii="Times New Roman" w:hAnsi="Times New Roman"/>
        </w:rPr>
        <w:t>.--If your hospital has a swing bed agreement with HCFA, check "Yes" and state the date of the agreement.  Otherwise, check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d</w:t>
      </w:r>
      <w:r>
        <w:rPr>
          <w:rFonts w:cs="Times New Roman" w:ascii="Times New Roman" w:hAnsi="Times New Roman"/>
        </w:rPr>
        <w:t>.--If you are a rural hospital with a certified SNF that has less than 50 beds in the aggregate for both components, check "Yes" if you have elected the swing bed optional method of reimbursement.  Check "No" if you have not selected the swing bed optional method or if this is not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e</w:t>
      </w:r>
      <w:r>
        <w:rPr>
          <w:rFonts w:cs="Times New Roman" w:ascii="Times New Roman" w:hAnsi="Times New Roman"/>
        </w:rPr>
        <w:t>.--If this is a sole community provider, check "Yes."  If yes, enter the beginning and ending dates when payments, based on sole community hospital status, apply in this period. Otherwise check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f</w:t>
      </w:r>
      <w:r>
        <w:rPr>
          <w:rFonts w:cs="Times New Roman" w:ascii="Times New Roman" w:hAnsi="Times New Roman"/>
        </w:rPr>
        <w:t>.--If this is an eye or eye and ear specialty hospital, check "Yes."  Otherwise check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g</w:t>
      </w:r>
      <w:r>
        <w:rPr>
          <w:rFonts w:cs="Times New Roman" w:ascii="Times New Roman" w:hAnsi="Times New Roman"/>
        </w:rPr>
        <w:t>.--If this is a rural hospital qualifying for an exception to the CRNA fee schedule (see §2407, line 19 description), check "Yes."  Otherwise check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h</w:t>
      </w:r>
      <w:r>
        <w:rPr>
          <w:rFonts w:cs="Times New Roman" w:ascii="Times New Roman" w:hAnsi="Times New Roman"/>
        </w:rPr>
        <w:t>.--If this is an all inclusive provider, check "Yes" and indicate the method used. Otherwise check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i</w:t>
      </w:r>
      <w:r>
        <w:rPr>
          <w:rFonts w:cs="Times New Roman" w:ascii="Times New Roman" w:hAnsi="Times New Roman"/>
        </w:rPr>
        <w:t>.--If you are a cancer hospital electing cost reimbursement subject to a rate of increase ceiling and this cost reporting period begins before October 1, 1989,  check "Yes."  Otherwise check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6</w:t>
      </w:r>
      <w:r>
        <w:rPr>
          <w:rFonts w:cs="Times New Roman" w:ascii="Times New Roman" w:hAnsi="Times New Roman"/>
        </w:rPr>
        <w:t>.--This item provides for furnishing certain information concerning depreciation.  All applicable items must be completed.  (See PRM-I, chapter 1, regarding depreci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w:t>
        <w:tab/>
        <w:t>24-3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05 (Cont.)</w:t>
        <w:tab/>
        <w:t>FORM HCFA-2552-89</w:t>
        <w:tab/>
        <w:t>07-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s a.1 through a.3</w:t>
      </w:r>
      <w:r>
        <w:rPr>
          <w:rFonts w:cs="Times New Roman" w:ascii="Times New Roman" w:hAnsi="Times New Roman"/>
        </w:rPr>
        <w:t>.--Indicate on the appropriate lines the amount of depreciation claimed under each method of depreciation used by the hospital during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a.4</w:t>
      </w:r>
      <w:r>
        <w:rPr>
          <w:rFonts w:cs="Times New Roman" w:ascii="Times New Roman" w:hAnsi="Times New Roman"/>
        </w:rPr>
        <w:t>.--The total depreciation shown on this line may not equal the amount included in the capital related cost lines on the Trial Balance of Expenses, but represents the amount of depreciation included in costs on Worksheet A,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s b through h</w:t>
      </w:r>
      <w:r>
        <w:rPr>
          <w:rFonts w:cs="Times New Roman" w:ascii="Times New Roman" w:hAnsi="Times New Roman"/>
        </w:rPr>
        <w:t>.--All questions must be answe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7</w:t>
      </w:r>
      <w:r>
        <w:rPr>
          <w:rFonts w:cs="Times New Roman" w:ascii="Times New Roman" w:hAnsi="Times New Roman"/>
        </w:rPr>
        <w:t>.--Enter the number of title XIX HMO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8</w:t>
      </w:r>
      <w:r>
        <w:rPr>
          <w:rFonts w:cs="Times New Roman" w:ascii="Times New Roman" w:hAnsi="Times New Roman"/>
        </w:rPr>
        <w:t>.--If you are a nonpublic provider qualifying for an exemption from the application of the lower of cost or charges (as explained in 42 CFR 413.13 (f)), check "Yes."  If you check "Yes", indicate the component and the appropriate services that qualify for this exemption.  Otherwise, check "No."  If you have more than one hospital based SNF and/or HHA, subscript lines 8.d and 8.e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9</w:t>
      </w:r>
      <w:r>
        <w:rPr>
          <w:rFonts w:cs="Times New Roman" w:ascii="Times New Roman" w:hAnsi="Times New Roman"/>
        </w:rPr>
        <w:t>.--In determining total equity capital on Supplemental Worksheet F-1, subtract from or add to the total capital the difference between total interim payments and the net cost of covered services.  If, however, this difference has already been accounted for in the balance sheet figures reported, this adjustment is not required. Therefore, if you have accounted for this difference in the balance sheet, check "Yes".  If not, check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10</w:t>
      </w:r>
      <w:r>
        <w:rPr>
          <w:rFonts w:cs="Times New Roman" w:ascii="Times New Roman" w:hAnsi="Times New Roman"/>
        </w:rPr>
        <w:t>.--If you have a hospital based SNF, and it qualifies as a new provider exempt from the application of the inpatient routine service cost limit, or qualifies for an exemption from the cost limit for some other reason, check "Yes".  If cost limits are applicable, check "No".  If you do not have a hospital based SNF, check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ddition, if you have more than one hospital based SNF, subscript this line to accommodate each hospital based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11a</w:t>
      </w:r>
      <w:r>
        <w:rPr>
          <w:rFonts w:cs="Times New Roman" w:ascii="Times New Roman" w:hAnsi="Times New Roman"/>
        </w:rPr>
        <w:t>.--If you provide title XIX inpatient hospital services, check "Yes".  Otherwise, check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11b</w:t>
      </w:r>
      <w:r>
        <w:rPr>
          <w:rFonts w:cs="Times New Roman" w:ascii="Times New Roman" w:hAnsi="Times New Roman"/>
        </w:rPr>
        <w:t>.--If you provide title XIX services and are reimbursed through this cost report, check "Yes".  Otherwise, check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12a</w:t>
      </w:r>
      <w:r>
        <w:rPr>
          <w:rFonts w:cs="Times New Roman" w:ascii="Times New Roman" w:hAnsi="Times New Roman"/>
        </w:rPr>
        <w:t xml:space="preserve">.--If you are a low Medicare utilization provider or have no Medicare utilization, check "Yes".  Otherwise, check "No".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12b</w:t>
      </w:r>
      <w:r>
        <w:rPr>
          <w:rFonts w:cs="Times New Roman" w:ascii="Times New Roman" w:hAnsi="Times New Roman"/>
        </w:rPr>
        <w:t>.--If you checked yes to item 12a, enter L in the space provided if you have low Medicare utilization, or N if you have no Medicare util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13a</w:t>
      </w:r>
      <w:r>
        <w:rPr>
          <w:rFonts w:cs="Times New Roman" w:ascii="Times New Roman" w:hAnsi="Times New Roman"/>
        </w:rPr>
        <w:t>.--If you are a teaching hospital, check "Yes".  Otherwise, check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13b</w:t>
      </w:r>
      <w:r>
        <w:rPr>
          <w:rFonts w:cs="Times New Roman" w:ascii="Times New Roman" w:hAnsi="Times New Roman"/>
        </w:rPr>
        <w:t>.--If item 13a is yes and you are a hospital that did not have an approved medical residency training program or did not participate in Medicare during the base period but either condition changed in this cost reporting period, check "Yes".  Otherwise, check "No".  If "Yes", enter in the space provided the first month of this cost reporting period for which residents were on du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34</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FORM HCFA-2552-89</w:t>
        <w:tab/>
        <w:t>2405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14</w:t>
      </w:r>
      <w:r>
        <w:rPr>
          <w:rFonts w:cs="Times New Roman" w:ascii="Times New Roman" w:hAnsi="Times New Roman"/>
        </w:rPr>
        <w:t>.--If you are a teaching hospital qualifying as a nominal charge provider in accordance with 42 CFR 413.13(f), check "Yes".  Otherwise, check "No".  If you check "Yes", indicate the component(s) and the appropriate services that qualify for this exemption.  If you have more than one hospital based SNF and/or HHA, subscript line 14d and 14e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15</w:t>
      </w:r>
      <w:r>
        <w:rPr>
          <w:rFonts w:cs="Times New Roman" w:ascii="Times New Roman" w:hAnsi="Times New Roman"/>
        </w:rPr>
        <w:t>.--If you are approved by HCFA as a rural primary care hospital, check "Yes".  Otherwise, check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w:t>
        <w:tab/>
        <w:t>24-34.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FORM HCFA-2552-89</w:t>
        <w:tab/>
        <w:t xml:space="preserve"> 2406.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406.</w:t>
        <w:tab/>
        <w:t>WORKSHEET S-3 - HOSPITAL AND HOSPITAL HEALTH CARE COMPLEX STATISTICAL DATA AND HOSPITAL WAGE INDEX INFORM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consists of two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Part I - Hospital and Hospital Health Care Complex Statistical Da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Part II - Hospital Wage Index Inform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406.1</w:t>
        <w:tab/>
      </w:r>
      <w:r>
        <w:rPr>
          <w:rFonts w:cs="Times New Roman" w:ascii="Times New Roman" w:hAnsi="Times New Roman"/>
          <w:u w:val="single"/>
        </w:rPr>
        <w:t>Part I - Hospital and Hospital Health Care Complex Statistical Data.</w:t>
      </w:r>
      <w:r>
        <w:rPr>
          <w:rFonts w:cs="Times New Roman" w:ascii="Times New Roman" w:hAnsi="Times New Roman"/>
        </w:rPr>
        <w:t>-This part collects statistical data regarding beds, days, FTEs, and dis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Indicate the number of beds available for use by patients at the end of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bed means an adult bed, pediatric bed or newborn bed, maintained in a patient care area for lodging patients in acute, long term or domiciliary areas of the hospital.  Beds in labor rooms, birthing rooms, postanesthesia, postoperative recovery rooms, outpatient areas, emergency rooms, ancillary departments, nurses’ and other staff residences and other such areas which are regularly maintained and utilized for only a portion of the stay of patients, primarily for special procedures or not for inpatient lodging, are not termed a bed for these purpo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total bed days available.  Bed days are computed by multiplying the number of beds (excluding newborn which are not in intensive care areas, custodial beds, and beds in excluded units) available throughout the period by the number of days in the reporting period.  If there is an increase or decrease in the number of beds available during the period, the number of beds available for each part of the cost reporting period is multiplied by the number of days for which that number of beds was avail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3 through 5</w:t>
      </w:r>
      <w:r>
        <w:rPr>
          <w:rFonts w:cs="Times New Roman" w:ascii="Times New Roman" w:hAnsi="Times New Roman"/>
        </w:rPr>
        <w:t>.--Enter the number of inpatient days for each component by program.  Do not include HMO, organ acquisition or observation bed days in these columns. Observation bed days are reported in column 6,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Section 1886(d)(5)(F) of the Act provides for an additional Medicare payment for hospitals serving a disproportionate share of low income patients.  A hospital’s eligibility for these additional payments is partially based on its Medicaid utilization.  The count of Medicaid days used in the Medicare disproportionate share adjustment computation includes days for Medicaid recipients who are members of a health maintenance organization (HMO).  These days are reported on Worksheet S-2, line 7.  Therefore, Medicaid patient days reported on  line 1A, column 5 do not include days for Medicaid patients who are members of an HM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the number of inpatient days for all classes of patients for each component.  Organ acquisition and HMO days are included in this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the number of interns and residents (full time equivalent) in an approved program determined in accordance with 42 CFR 412.118(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4-3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406.1 (Cont.)</w:t>
        <w:tab/>
        <w:t>FORM HCFA-2552-89</w:t>
        <w:tab/>
        <w:t>07-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 xml:space="preserve">.--Where interns and residents are used by the hospital to perform the duties of an anesthetist, the related FTEs </w:t>
      </w:r>
      <w:r>
        <w:rPr>
          <w:rFonts w:cs="Times New Roman" w:ascii="Times New Roman" w:hAnsi="Times New Roman"/>
          <w:u w:val="single"/>
        </w:rPr>
        <w:t>must</w:t>
      </w:r>
      <w:r>
        <w:rPr>
          <w:rFonts w:cs="Times New Roman" w:ascii="Times New Roman" w:hAnsi="Times New Roman"/>
        </w:rPr>
        <w:t xml:space="preserve"> be excluded from the interns and residents count in column 9.  (See 42 CFR 412.118(g).) Enter in column 8 the FTEs relating to interns and residents performing in anesthesiology who are employed to replace anesthesiologists.  Do not include interns and residents in an approved anesthesiology medical education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9</w:t>
      </w:r>
      <w:r>
        <w:rPr>
          <w:rFonts w:cs="Times New Roman" w:ascii="Times New Roman" w:hAnsi="Times New Roman"/>
        </w:rPr>
        <w:t>.--Enter on each line the number of FTEs in column 7 less the FTEs in colum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0 and 11</w:t>
      </w:r>
      <w:r>
        <w:rPr>
          <w:rFonts w:cs="Times New Roman" w:ascii="Times New Roman" w:hAnsi="Times New Roman"/>
        </w:rPr>
        <w:t>.--The average number of employees (full time equivalent) for the period may be determined either on a quarterly or semiannual basis.  When quarterly data are used, add the total number of hours worked by all employees on the first week of the first payroll period at the beginning of each quarter and divide the sum by 160 (4 times 40).  When semiannual data are used, add the total number of paid hours on the first week of the first payroll period of the first and seventh months of the period, and divide this sum by 80 (2 times 40).  Enter the average number of paid employees in column 10 and the average number of nonpaid workers in column 11 for each component,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2 through 14</w:t>
      </w:r>
      <w:r>
        <w:rPr>
          <w:rFonts w:cs="Times New Roman" w:ascii="Times New Roman" w:hAnsi="Times New Roman"/>
        </w:rPr>
        <w:t>.--Enter the number of discharges including deaths (excluding newborn and DOAs) for each component by program.  A patient discharge, including death, is a formal release of a patient.  (See 42 CFR 41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5</w:t>
      </w:r>
      <w:r>
        <w:rPr>
          <w:rFonts w:cs="Times New Roman" w:ascii="Times New Roman" w:hAnsi="Times New Roman"/>
        </w:rPr>
        <w:t>.--Enter the number of discharges including deaths (excluding newborn and DOAs) for all classes of patients for each 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6</w:t>
      </w:r>
      <w:r>
        <w:rPr>
          <w:rFonts w:cs="Times New Roman" w:ascii="Times New Roman" w:hAnsi="Times New Roman"/>
        </w:rPr>
        <w:t>.--Enter the number of discharges including deaths (excluding newborn and DOAs) for title XVIII patients who are eligible for title XIX benefits for each component by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A</w:t>
      </w:r>
      <w:r>
        <w:rPr>
          <w:rFonts w:cs="Times New Roman" w:ascii="Times New Roman" w:hAnsi="Times New Roman"/>
        </w:rPr>
        <w:t>--In columns 3, 4 and 5, enter the number of adult and pediatric hospital days excluding the SNF and NF swing bed, observation and nondistinct part hospice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B</w:t>
      </w:r>
      <w:r>
        <w:rPr>
          <w:rFonts w:cs="Times New Roman" w:ascii="Times New Roman" w:hAnsi="Times New Roman"/>
        </w:rPr>
        <w:t>--Enter the SNF swing bed days and dis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6" w:author="Unknown Author" w:date="0-00-00T00:00:00Z">
        <w:r>
          <w:rPr>
            <w:rFonts w:cs="Times New Roman" w:ascii="Times New Roman" w:hAnsi="Times New Roman"/>
          </w:rPr>
          <w:t>NOTE:   For services rendered on or after October 1, 1990, report only Medicare swing bed SNF services on line 1B.  All other swing bed days must be reported as NF on line 1C.</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C</w:t>
      </w:r>
      <w:r>
        <w:rPr>
          <w:rFonts w:cs="Times New Roman" w:ascii="Times New Roman" w:hAnsi="Times New Roman"/>
        </w:rPr>
        <w:t xml:space="preserve">--Enter the </w:t>
      </w:r>
      <w:ins w:id="7" w:author="Unknown Author" w:date="0-00-00T00:00:00Z">
        <w:r>
          <w:rPr>
            <w:rFonts w:cs="Times New Roman" w:ascii="Times New Roman" w:hAnsi="Times New Roman"/>
          </w:rPr>
          <w:t>NF</w:t>
        </w:r>
      </w:ins>
      <w:r>
        <w:rPr>
          <w:rFonts w:cs="Times New Roman" w:ascii="Times New Roman" w:hAnsi="Times New Roman"/>
        </w:rPr>
        <w:t xml:space="preserve"> swing bed days and dis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D</w:t>
      </w:r>
      <w:r>
        <w:rPr>
          <w:rFonts w:cs="Times New Roman" w:ascii="Times New Roman" w:hAnsi="Times New Roman"/>
        </w:rPr>
        <w:t>--Enter the days applicable to hospice patients not in a distinct part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E</w:t>
      </w:r>
      <w:r>
        <w:rPr>
          <w:rFonts w:cs="Times New Roman" w:ascii="Times New Roman" w:hAnsi="Times New Roman"/>
        </w:rPr>
        <w:t>--Enter the sum of the amounts on line 1A through 1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If you have more than one hospital based SNF, subscript this line to report data for each SNF separat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If you have more than one hospital based CORF, subscript this line to report data for each CORF separat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days applicable to hospice patients in a distinct part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36</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1</w:t>
        <w:tab/>
        <w:t>FORM HCFA-2552-89</w:t>
        <w:tab/>
        <w:t xml:space="preserve">2406.2 </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total observation bed days in column 6.  This is determined by dividing the total number of observation bed hours by 24 and rounding up to the nearest whole day. Observation bed days only need to be computed if the observation bed patients are being placed in a routine patient care area.  The bed days are needed to calculate the cost of observation beds since it cannot be separately costed when the routine patient care area is used.  If, however, you have a distinct observation bed area, it must be separately costed (as are all other outpatient cost centers) and this computation is not need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2406.2  </w:t>
      </w:r>
      <w:r>
        <w:rPr>
          <w:rFonts w:cs="Times New Roman" w:ascii="Times New Roman" w:hAnsi="Times New Roman"/>
          <w:u w:val="single"/>
        </w:rPr>
        <w:t>Part II - Hospital Wage Index Information.</w:t>
      </w:r>
      <w:r>
        <w:rPr>
          <w:rFonts w:cs="Times New Roman" w:ascii="Times New Roman" w:hAnsi="Times New Roman"/>
        </w:rPr>
        <w:t xml:space="preserve">--This worksheet provides for the collection of hospital wage index data needed to update the hospital wage index which is applied to the labor-related portion of the national average standardized amounts of the prospective payment system.  Section 1886(d)(3)(E) of the Social Security Act, as amended by §4004(a) of OBRA 1987 (Public Law 100-203) and §6003(h)(6) of OBRA 1989, requires that the wage index be updated not later than October 1, 1990, and, beginning October 1, 1993, it must be updated annually.  Congress also indicated that any revised wage index must exclude data with respect to the wages incurred in furnishing skilled nursing facility services.  This worksheet is completed for cost reporting periods beginning on or after October 1, 1989 </w:t>
      </w:r>
      <w:ins w:id="8" w:author="Unknown Author" w:date="0-00-00T00:00:00Z">
        <w:r>
          <w:rPr>
            <w:rFonts w:cs="Times New Roman" w:ascii="Times New Roman" w:hAnsi="Times New Roman"/>
            <w:color w:val="FF0000"/>
          </w:rPr>
          <w:t xml:space="preserve">for </w:t>
        </w:r>
      </w:ins>
      <w:r>
        <w:rPr>
          <w:rFonts w:cs="Times New Roman" w:ascii="Times New Roman" w:hAnsi="Times New Roman"/>
          <w:color w:val="FF0000"/>
        </w:rPr>
        <w:t>§</w:t>
      </w:r>
      <w:ins w:id="9" w:author="Unknown Author" w:date="0-00-00T00:00:00Z">
        <w:r>
          <w:rPr>
            <w:rFonts w:cs="Times New Roman" w:ascii="Times New Roman" w:hAnsi="Times New Roman"/>
            <w:color w:val="FF0000"/>
          </w:rPr>
          <w:t>1886</w:t>
        </w:r>
      </w:ins>
      <w:ins w:id="10" w:author="Unknown Author" w:date="0-00-00T00:00:00Z">
        <w:r>
          <w:rPr>
            <w:rFonts w:cs="Times New Roman" w:ascii="Times New Roman" w:hAnsi="Times New Roman"/>
          </w:rPr>
          <w:t>(d) hospitals onl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la</w:t>
      </w:r>
      <w:r>
        <w:rPr>
          <w:rFonts w:cs="Times New Roman" w:ascii="Times New Roman" w:hAnsi="Times New Roman"/>
        </w:rPr>
        <w:t>--Enter the wages and salaries paid to hospital employees from Worksheet A, column 1,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lb</w:t>
      </w:r>
      <w:r>
        <w:rPr>
          <w:rFonts w:cs="Times New Roman" w:ascii="Times New Roman" w:hAnsi="Times New Roman"/>
        </w:rPr>
        <w:t>--Enter the total on-call or stand-by wages from your records that are included in line 1a.  On-call or stand-by wages are defined as wages paid to personnel to be available for duty if the volume of services requires additional staffing.  For example, if a registered nurse is paid a reduced hourly wage to be on-call, enter those wag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lc</w:t>
      </w:r>
      <w:r>
        <w:rPr>
          <w:rFonts w:cs="Times New Roman" w:ascii="Times New Roman" w:hAnsi="Times New Roman"/>
        </w:rPr>
        <w:t xml:space="preserve">--Enter from your records the total unmet physician guarantees and services for physician, physician assistant, or CRNA services related to the care of all individual patients that are included in line 1a.  Under Medicare, these services are billed separately under Part B.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d</w:t>
      </w:r>
      <w:r>
        <w:rPr>
          <w:rFonts w:cs="Times New Roman" w:ascii="Times New Roman" w:hAnsi="Times New Roman"/>
        </w:rPr>
        <w:t>--If you are a member of a chain or other related organization, as defined in PRM-I, §2150, enter the wages and salaries for home office personnel from your records that are included in line l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e</w:t>
      </w:r>
      <w:r>
        <w:rPr>
          <w:rFonts w:cs="Times New Roman" w:ascii="Times New Roman" w:hAnsi="Times New Roman"/>
        </w:rPr>
        <w:t>--Enter the sum of lines 1b through 1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a</w:t>
      </w:r>
      <w:r>
        <w:rPr>
          <w:rFonts w:cs="Times New Roman" w:ascii="Times New Roman" w:hAnsi="Times New Roman"/>
        </w:rPr>
        <w:t>--Enter the total of Worksheet A, column 1, lines 34, 35 and 36.  This amount represents the skilled nursing facility, intermediate care facility and other long term care salari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b</w:t>
      </w:r>
      <w:r>
        <w:rPr>
          <w:rFonts w:cs="Times New Roman" w:ascii="Times New Roman" w:hAnsi="Times New Roman"/>
        </w:rPr>
        <w:t>--Enter the amount from Worksheet A, column 1, line 6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c</w:t>
      </w:r>
      <w:r>
        <w:rPr>
          <w:rFonts w:cs="Times New Roman" w:ascii="Times New Roman" w:hAnsi="Times New Roman"/>
        </w:rPr>
        <w:t>--Enter the amount from Worksheet A, column 1, line 6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d</w:t>
      </w:r>
      <w:r>
        <w:rPr>
          <w:rFonts w:cs="Times New Roman" w:ascii="Times New Roman" w:hAnsi="Times New Roman"/>
        </w:rPr>
        <w:t>--Enter the amount from Worksheet A, column 1, line 7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e</w:t>
      </w:r>
      <w:r>
        <w:rPr>
          <w:rFonts w:cs="Times New Roman" w:ascii="Times New Roman" w:hAnsi="Times New Roman"/>
        </w:rPr>
        <w:t>--Enter the total of Worksheet A, column 1, lines 71 through 81.  If these lines are subscripted to accommodate more than one hospital based HHA, the total of the subscripted lines must also be enter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24-3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06.2(Cont.)</w:t>
        <w:tab/>
        <w:t>FORM HCFA-2552-89</w:t>
        <w:tab/>
        <w:t>08-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880" w:leader="none"/>
        </w:tabs>
        <w:spacing w:lineRule="auto" w:line="192"/>
        <w:jc w:val="both"/>
        <w:rPr/>
      </w:pPr>
      <w:r>
        <w:rPr>
          <w:rFonts w:cs="Times New Roman" w:ascii="Times New Roman" w:hAnsi="Times New Roman"/>
          <w:u w:val="single"/>
        </w:rPr>
        <w:t>Line 2f</w:t>
      </w:r>
      <w:r>
        <w:rPr>
          <w:rFonts w:cs="Times New Roman" w:ascii="Times New Roman" w:hAnsi="Times New Roman"/>
        </w:rPr>
        <w:t>--Enter the amount from Worksheet A, column 1, line 82.</w:t>
      </w:r>
    </w:p>
    <w:p>
      <w:pPr>
        <w:pStyle w:val="Normal"/>
        <w:tabs>
          <w:tab w:val="clear" w:pos="720"/>
          <w:tab w:val="left" w:pos="0" w:leader="none"/>
          <w:tab w:val="left" w:pos="8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880" w:leader="none"/>
        </w:tabs>
        <w:spacing w:lineRule="auto" w:line="192"/>
        <w:jc w:val="both"/>
        <w:rPr/>
      </w:pPr>
      <w:r>
        <w:rPr>
          <w:rFonts w:cs="Times New Roman" w:ascii="Times New Roman" w:hAnsi="Times New Roman"/>
          <w:u w:val="single"/>
        </w:rPr>
        <w:t>Line 2g</w:t>
      </w:r>
      <w:r>
        <w:rPr>
          <w:rFonts w:cs="Times New Roman" w:ascii="Times New Roman" w:hAnsi="Times New Roman"/>
        </w:rPr>
        <w:t>--Enter the amount from Worksheet A, column 1, line 91.</w:t>
      </w:r>
    </w:p>
    <w:p>
      <w:pPr>
        <w:pStyle w:val="Normal"/>
        <w:tabs>
          <w:tab w:val="clear" w:pos="720"/>
          <w:tab w:val="left" w:pos="0" w:leader="none"/>
          <w:tab w:val="left" w:pos="8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880" w:leader="none"/>
        </w:tabs>
        <w:spacing w:lineRule="auto" w:line="192"/>
        <w:jc w:val="both"/>
        <w:rPr/>
      </w:pPr>
      <w:r>
        <w:rPr>
          <w:rFonts w:cs="Times New Roman" w:ascii="Times New Roman" w:hAnsi="Times New Roman"/>
          <w:u w:val="single"/>
        </w:rPr>
        <w:t>Line 2h</w:t>
      </w:r>
      <w:r>
        <w:rPr>
          <w:rFonts w:cs="Times New Roman" w:ascii="Times New Roman" w:hAnsi="Times New Roman"/>
        </w:rPr>
        <w:t>--Enter the amount from Worksheet A, column 1, line 92.</w:t>
      </w:r>
    </w:p>
    <w:p>
      <w:pPr>
        <w:pStyle w:val="Normal"/>
        <w:tabs>
          <w:tab w:val="clear" w:pos="720"/>
          <w:tab w:val="left" w:pos="0" w:leader="none"/>
          <w:tab w:val="left" w:pos="8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880" w:leader="none"/>
        </w:tabs>
        <w:spacing w:lineRule="auto" w:line="192"/>
        <w:jc w:val="both"/>
        <w:rPr/>
      </w:pPr>
      <w:r>
        <w:rPr>
          <w:rFonts w:cs="Times New Roman" w:ascii="Times New Roman" w:hAnsi="Times New Roman"/>
          <w:u w:val="single"/>
        </w:rPr>
        <w:t>Line 2i</w:t>
      </w:r>
      <w:r>
        <w:rPr>
          <w:rFonts w:cs="Times New Roman" w:ascii="Times New Roman" w:hAnsi="Times New Roman"/>
        </w:rPr>
        <w:t>--Enter the amounts from Worksheet A, column 1, lines 96 through 100.</w:t>
      </w:r>
    </w:p>
    <w:p>
      <w:pPr>
        <w:pStyle w:val="Normal"/>
        <w:tabs>
          <w:tab w:val="clear" w:pos="720"/>
          <w:tab w:val="left" w:pos="0" w:leader="none"/>
          <w:tab w:val="left" w:pos="8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880" w:leader="none"/>
        </w:tabs>
        <w:spacing w:lineRule="auto" w:line="192"/>
        <w:jc w:val="both"/>
        <w:rPr>
          <w:rFonts w:ascii="Times New Roman" w:hAnsi="Times New Roman" w:cs="Times New Roman"/>
        </w:rPr>
      </w:pPr>
      <w:r>
        <w:rPr>
          <w:rFonts w:cs="Times New Roman" w:ascii="Times New Roman" w:hAnsi="Times New Roman"/>
          <w:u w:val="single"/>
        </w:rPr>
        <w:t>Line 2j</w:t>
      </w:r>
      <w:r>
        <w:rPr>
          <w:rFonts w:cs="Times New Roman" w:ascii="Times New Roman" w:hAnsi="Times New Roman"/>
        </w:rPr>
        <w:t xml:space="preserve">--Enter the amounts reported on Worksheet A, column 1, lines 67, 68, 93 and 94 if the amounts reported on these lines relate to one of the areas eliminated above (i.e., SNF or HHA).  </w:t>
      </w:r>
      <w:ins w:id="11" w:author="Unknown Author" w:date="0-00-00T00:00:00Z">
        <w:r>
          <w:rPr>
            <w:rFonts w:cs="Times New Roman" w:ascii="Times New Roman" w:hAnsi="Times New Roman"/>
          </w:rPr>
          <w:t>In addition, enter the amounts reported on Worksheet A, Column 1 for any distinct part units reimbursed under TEFRA.</w:t>
        </w:r>
      </w:ins>
    </w:p>
    <w:p>
      <w:pPr>
        <w:pStyle w:val="Normal"/>
        <w:tabs>
          <w:tab w:val="clear" w:pos="720"/>
          <w:tab w:val="left" w:pos="0" w:leader="none"/>
          <w:tab w:val="left" w:pos="8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880" w:leader="none"/>
        </w:tabs>
        <w:spacing w:lineRule="auto" w:line="192"/>
        <w:jc w:val="both"/>
        <w:rPr/>
      </w:pPr>
      <w:r>
        <w:rPr>
          <w:rFonts w:cs="Times New Roman" w:ascii="Times New Roman" w:hAnsi="Times New Roman"/>
          <w:u w:val="single"/>
        </w:rPr>
        <w:t>Line 2k</w:t>
      </w:r>
      <w:r>
        <w:rPr>
          <w:rFonts w:cs="Times New Roman" w:ascii="Times New Roman" w:hAnsi="Times New Roman"/>
        </w:rPr>
        <w:t>--Enter the sum of lines 2a through 2j.</w:t>
      </w:r>
    </w:p>
    <w:p>
      <w:pPr>
        <w:pStyle w:val="Normal"/>
        <w:tabs>
          <w:tab w:val="clear" w:pos="720"/>
          <w:tab w:val="left" w:pos="0" w:leader="none"/>
          <w:tab w:val="left" w:pos="8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88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result of subtracting line 2k from line 1f.</w:t>
      </w:r>
    </w:p>
    <w:p>
      <w:pPr>
        <w:pStyle w:val="Normal"/>
        <w:tabs>
          <w:tab w:val="clear" w:pos="720"/>
          <w:tab w:val="left" w:pos="0" w:leader="none"/>
          <w:tab w:val="left" w:pos="8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880"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Enter the amount paid, rounded to the nearest dollar, for contracted direct patient care services, i.e., nursing, therapeutic, rehabilitative or diagnostic services furnished under contract rather than by employees that are not included in the amount reported on Worksheet A, column 1.  Report only those personnel costs associated with the contract.  Eliminate all supplies and other miscellaneous items.  </w:t>
      </w:r>
      <w:ins w:id="12" w:author="Unknown Author" w:date="0-00-00T00:00:00Z">
        <w:r>
          <w:rPr>
            <w:rFonts w:cs="Times New Roman" w:ascii="Times New Roman" w:hAnsi="Times New Roman"/>
          </w:rPr>
          <w:t xml:space="preserve">Do not apply the guidelines for contracted therapy </w:t>
        </w:r>
      </w:ins>
      <w:ins w:id="13" w:author="Unknown Author" w:date="0-00-00T00:00:00Z">
        <w:r>
          <w:rPr>
            <w:rFonts w:cs="Times New Roman" w:ascii="Times New Roman" w:hAnsi="Times New Roman"/>
            <w:color w:val="FF0000"/>
          </w:rPr>
          <w:t xml:space="preserve">services under </w:t>
        </w:r>
      </w:ins>
      <w:r>
        <w:rPr>
          <w:rFonts w:cs="Times New Roman" w:ascii="Times New Roman" w:hAnsi="Times New Roman"/>
          <w:color w:val="FF0000"/>
        </w:rPr>
        <w:t>§</w:t>
      </w:r>
      <w:ins w:id="14" w:author="Unknown Author" w:date="0-00-00T00:00:00Z">
        <w:r>
          <w:rPr>
            <w:rFonts w:cs="Times New Roman" w:ascii="Times New Roman" w:hAnsi="Times New Roman"/>
            <w:color w:val="FF0000"/>
          </w:rPr>
          <w:t xml:space="preserve"> 1861</w:t>
        </w:r>
      </w:ins>
      <w:ins w:id="15" w:author="Unknown Author" w:date="0-00-00T00:00:00Z">
        <w:r>
          <w:rPr>
            <w:rFonts w:cs="Times New Roman" w:ascii="Times New Roman" w:hAnsi="Times New Roman"/>
          </w:rPr>
          <w:t>(v)(5) of the Act and 42 CFR 413.106.</w:t>
        </w:r>
      </w:ins>
      <w:r>
        <w:rPr>
          <w:rFonts w:cs="Times New Roman" w:ascii="Times New Roman" w:hAnsi="Times New Roman"/>
        </w:rPr>
        <w:t xml:space="preserve">  For example, you have a contract with a nursing service to supply nurses for the general routine services area on weekends.  Contracted labor for purposes of this worksheet does NOT include the following services:  consultant contracts, management contracts, billing services, legal and accounting services, unmet physician guarantees, physician services related to the care of an individual patient which may be billed separately by you or the physician under Part B, CRNA services, </w:t>
      </w:r>
      <w:ins w:id="16" w:author="Unknown Author" w:date="0-00-00T00:00:00Z">
        <w:r>
          <w:rPr>
            <w:rFonts w:cs="Times New Roman" w:ascii="Times New Roman" w:hAnsi="Times New Roman"/>
          </w:rPr>
          <w:t>clinical psychologists and clinical social workers</w:t>
        </w:r>
      </w:ins>
      <w:r>
        <w:rPr>
          <w:rFonts w:cs="Times New Roman" w:ascii="Times New Roman" w:hAnsi="Times New Roman"/>
        </w:rPr>
        <w:t xml:space="preserve">, housekeeping services, planning contracts, independent financial audits or any other service not directly related to patient care.  If you have no contracted labor as defined above, enter a zero in column 1.  If you are unable to accurately determine the number of hours associated with contracted labor, enter a zero in column 1 and enter in column </w:t>
      </w:r>
      <w:ins w:id="17" w:author="Unknown Author" w:date="0-00-00T00:00:00Z">
        <w:r>
          <w:rPr>
            <w:rFonts w:cs="Times New Roman" w:ascii="Times New Roman" w:hAnsi="Times New Roman"/>
          </w:rPr>
          <w:t>1A</w:t>
        </w:r>
      </w:ins>
      <w:r>
        <w:rPr>
          <w:rFonts w:cs="Times New Roman" w:ascii="Times New Roman" w:hAnsi="Times New Roman"/>
        </w:rPr>
        <w:t xml:space="preserve"> the amount you would have placed on this line if the hours were available.</w:t>
      </w:r>
    </w:p>
    <w:p>
      <w:pPr>
        <w:pStyle w:val="Normal"/>
        <w:tabs>
          <w:tab w:val="clear" w:pos="720"/>
          <w:tab w:val="left" w:pos="0" w:leader="none"/>
          <w:tab w:val="left" w:pos="8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880" w:leader="none"/>
        </w:tabs>
        <w:spacing w:lineRule="auto" w:line="192"/>
        <w:jc w:val="both"/>
        <w:rPr/>
      </w:pPr>
      <w:r>
        <w:rPr>
          <w:rFonts w:cs="Times New Roman" w:ascii="Times New Roman" w:hAnsi="Times New Roman"/>
          <w:u w:val="single"/>
        </w:rPr>
        <w:t>Line 5</w:t>
      </w:r>
      <w:r>
        <w:rPr>
          <w:rFonts w:cs="Times New Roman" w:ascii="Times New Roman" w:hAnsi="Times New Roman"/>
        </w:rPr>
        <w:t xml:space="preserve">--Enter the salaries and fringe benefits (as defined in line 6) paid to personnel who are affiliated with a home office, provide services to the hospital, and whose salaries are not included on Worksheet A, column 1.  </w:t>
      </w:r>
      <w:ins w:id="18" w:author="Unknown Author" w:date="0-00-00T00:00:00Z">
        <w:r>
          <w:rPr>
            <w:rFonts w:cs="Times New Roman" w:ascii="Times New Roman" w:hAnsi="Times New Roman"/>
          </w:rPr>
          <w:t>In addition, add the home office salaries excluded on line 1d.</w:t>
        </w:r>
      </w:ins>
      <w:r>
        <w:rPr>
          <w:rFonts w:cs="Times New Roman" w:ascii="Times New Roman" w:hAnsi="Times New Roman"/>
        </w:rPr>
        <w:t xml:space="preserve">  This figure is based on recognized methods of allocating an individual§s home office salary to the hospital.  If no home office exists or if you cannot accurately determine the hours associated with the home office salaries that are allocated to the hospital, then enter a zero in column 1.  Enter in column </w:t>
      </w:r>
      <w:ins w:id="19" w:author="Unknown Author" w:date="0-00-00T00:00:00Z">
        <w:r>
          <w:rPr>
            <w:rFonts w:cs="Times New Roman" w:ascii="Times New Roman" w:hAnsi="Times New Roman"/>
          </w:rPr>
          <w:t>1A</w:t>
        </w:r>
      </w:ins>
      <w:r>
        <w:rPr>
          <w:rFonts w:cs="Times New Roman" w:ascii="Times New Roman" w:hAnsi="Times New Roman"/>
        </w:rPr>
        <w:t xml:space="preserve"> the home office amount that you would have entered on this line had hours been available.</w:t>
      </w:r>
    </w:p>
    <w:p>
      <w:pPr>
        <w:pStyle w:val="Normal"/>
        <w:tabs>
          <w:tab w:val="clear" w:pos="720"/>
          <w:tab w:val="left" w:pos="0" w:leader="none"/>
          <w:tab w:val="left" w:pos="8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88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fringe benefits (as defined in PRM-I, §2144.1) paid in addition to salary since any fringe benefits included with the salary compensation are included in the total salaries reported in line 1.  Fringe benefits paid in addition to salary may include:  FICA taxes, pension plans, health and life insurance, perquisites, unemployment taxes, and worker’s compensation.  Enter the deferred compensation as defined in PRM-I, §2140.1. Do not include items furnished for your convenience as explained in PRM-I, §2144.6 and/or fringe benefits for excluded employees or home office employees as defined in lines 2a through 2j.</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37.1</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1</w:t>
        <w:tab/>
        <w:t>FORM HCFA-2552-89</w:t>
        <w:tab/>
        <w:t>2406.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sum of lines 3, 4, 5 and 6.</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total number of hours worked by personnel on your payroll that corresponds to the salaries reported on line 1f.  Paid hours include regular hours, overtime hours, and paid holiday, vacation, and sick leave hours.  These are included to achieve comparability among hospitals and to recognize all work hours for which the hospital paid wages.  Eliminate on-call hours from total hours.  If an employee works one hour overtime and is paid for one and a half hours, report this as 1 hour.  The hours reported for salaried employees who are paid a fixed rate regardless of hours worked are recorded as 40 hours per week or the number of hours in your standard work week.  For example, your administrator is paid on salary but may work 50 hours one week and 35 hours the next week.  The administrator is counted as 40 hours in computing hours.  Round total paid hours to the nearest whole hou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9</w:t>
      </w:r>
      <w:r>
        <w:rPr>
          <w:rFonts w:cs="Times New Roman" w:ascii="Times New Roman" w:hAnsi="Times New Roman"/>
        </w:rPr>
        <w:t>--Divide line 1f by line 8 and enter the result, rounded to two decimal places.  An average hourly wage of less than $4.00 ($3.35 for Puerto Rico hospitals) or greater than $25 may indicate that incorrect figures are being reported.  Recheck the figures and make the appropriate corre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total number of paid hours associated with the excluded salaries entered on line 2k.</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1</w:t>
      </w:r>
      <w:r>
        <w:rPr>
          <w:rFonts w:cs="Times New Roman" w:ascii="Times New Roman" w:hAnsi="Times New Roman"/>
        </w:rPr>
        <w:t>--Subtract line 10 from line 8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total number of hours associated with the contracted services entered on line 4.  If you are unable to accurately determine the hours associated with the contracted services, enter a zero.  If you enter a zero, line 4 is also zero. Records to substantiate this entry must be available for verifi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hours associated with salary and fringe benefits for home office salaries and fringe benefits reported on line 5.  If the hours associated with the home office cannot be accurately determined, enter a zero.  If you enter a zero, line 5 is also zero.  Records to substantiate this entry must be available for verifi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sum of lines 11, 12  and 1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u w:val="single"/>
        </w:rPr>
        <w:t>Line 15</w:t>
      </w:r>
      <w:r>
        <w:rPr>
          <w:rFonts w:cs="Times New Roman" w:ascii="Times New Roman" w:hAnsi="Times New Roman"/>
        </w:rPr>
        <w:t xml:space="preserve">--Enter the result of line 7 divided by line 14, rounded to two decimal places. This amount is your average hourly wage after eliminating the salary cost associated with the skilled nursing facility and other excluded services.  This calculation reflects the average hourly wage including costs associated </w:t>
      </w:r>
      <w:ins w:id="20" w:author="Unknown Author" w:date="0-00-00T00:00:00Z">
        <w:r>
          <w:rPr>
            <w:rFonts w:cs="Times New Roman" w:ascii="Times New Roman" w:hAnsi="Times New Roman"/>
          </w:rPr>
          <w:t>with contracted services and home office salaries.  An average hourly wage of less than $4.00 ($3.35 for Puerto Rico hospitals) or greater than $25 may indicate that incorrect figures are being reported.  Recheck the figures and make the appropriate correctio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ins w:id="21" w:author="Unknown Author" w:date="0-00-00T00:00:00Z">
        <w:r>
          <w:rPr>
            <w:rFonts w:cs="Times New Roman" w:ascii="Times New Roman" w:hAnsi="Times New Roman"/>
            <w:u w:val="single"/>
          </w:rPr>
          <w:t>Column 1A</w:t>
        </w:r>
      </w:ins>
      <w:ins w:id="22" w:author="Unknown Author" w:date="0-00-00T00:00:00Z">
        <w:r>
          <w:rPr>
            <w:rFonts w:cs="Times New Roman" w:ascii="Times New Roman" w:hAnsi="Times New Roman"/>
          </w:rPr>
          <w:t>--If you are unable to accurately determine the number of hours associated with contract labor and home office salaries, enter a zero in Column 1, lines 4 and 5.  Enter in Column 1A the amount you would have placed in Column 1 if the hours could be accurately determine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24-37.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06.2(Cont.)</w:t>
        <w:tab/>
        <w:t>FORM HCFA-2552-89</w:t>
        <w:tab/>
        <w:t>08-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in the appropriate lines the source used to determine the data entered in column 1.  If necessary, attach appropriate explanations.  This column is used to provide information for future reference regarding the data sources and to assist intermediaries in verifying the data and method used to determine the data.  In addition, this column is used when you can identify the wages but cannot identify the hou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37.3</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0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2407.</w:t>
        <w:tab/>
        <w:t>WORKSHEET A - RECLASSIFICATION AND ADJUSTMENT OF TRIAL BALANCE OF EXPENS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accordance with 42 CFR 413.20, the methods of determining costs payable under title XVIII involve using data available from the institution’s basic accounts, as usually maintained, to arrive at equitable and proper payment for services.  Worksheet A provides for recording the trial balance of expense accounts from your accounting books and records.  It also provides for the necessary reclassifications and adjustments to certain accounts.  The cost centers on this worksheet are listed in a manner which facilitates the transfer of the various cost center data to the cost finding worksheets (i.e., on Worksheets A, B, C and D, the line numbers are consistent).  All of the cost centers listed do not apply to all providers using these forms.  For example, where you furnish all radiological services in a single department and your records are maintained in that manner, a single entry identifying all radiological services are entered on line 41 (Radiology-Diagnostic) and no entry is made on line 42 (Radiology-Therapeutic) and on line 43 (Radioisotop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tems that are not claimed in the cost report, because to do so is contrary to the regulations, manuals, or instructions, but which you wish nevertheless to claim and contest are not included on this worksheet.  These amounts are entered on the appropriate settlement worksheet (Worksheet E, Part A, line 21; Worksheet E, Part B, line 39; Supplemental Worksheet E-2, line 25; Supplemental Worksheet E-3, Parts I, II and III, lines 23, 39 and 53 respectivel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cost elements of a cost center are separately maintained on your books, a reconciliation of the costs per the accounting books and records to those on this worksheet is maintained by you and is subject to review by your intermediar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tandard (i.e., preprinted) HCFA line numbers and cost center descriptions cannot be changed.  If you need to use additional or different cost center descriptions do so by adding additional lines to the cost report.  This is done in such a manner that the entries on the line bear a logical relationship to the standard line description immediately preceding the added line.  The added line is identified as an alpha or  numeric subscript of the immediately preceding line.  That is, if two lines are added between lines 5 and 6, they are identified as lines 5A and 5B, or 5.01 and 5.02.  If additional lines are added for general service cost centers, corresponding columns are added for cost finding.</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lso, the working trial balance of the facility is submitted with the cost report.  A working trial balance is a listing of the balances of the accounts in the general ledger to which adjustments are appended in supplementary columns and used as a basic summary for financial statem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 2 and 3 - TRIAL BALANCE OF DIRECT EXPENSE (SALARIES-OTHER-TOTAL</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37.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2407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The expenses listed in these columns are the same as listed in your accounting books and records</w:t>
      </w:r>
      <w:r>
        <w:rPr>
          <w:rFonts w:cs="Times New Roman" w:ascii="Times New Roman" w:hAnsi="Times New Roman"/>
        </w:rPr>
        <w: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List on the appropriate lines in columns 1, 2 and 3 the total expenses incurred during the cost reporting period. These expenses are detailed between salaries (column 1) and other than salaries (column 2).  The sum of columns 1 and 2 equals column 3.  Any needed reclassifications and/or adjustments are recorded in columns 4 and 6, as appropriat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4 - RECLASSIFICATION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Enter in this column any reclassifications among the cost center expenses in column 3 which are needed to effect proper cost allocation.</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Worksheet A-6 is provided to reflect the reclassifications affecting the cost center expenses.  This worksheet need not be completed by all providers, but is completed only to the extent that the reclassifications are needed and appropriate in the particular circumstance.  Reductions to expenses are shown in parentheses (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net total of the entries in column 4 must equal zero on line 10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5 - RECLASSIFIED TRIAL BALANC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djust the amounts entered in column 3 by the amounts in column 4 (increase or decrease) and extend the net balances to column 5.  The total of column 5 must equal the total of column 3 on line 10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6 - ADJUSTMENTS TO EXPENS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Enter on the appropriate lines in column 6 of Worksheet A the amounts of any adjustments to expenses indicated on Worksheet A-8, column 2.  The total on Worksheet A, column 6, line 101 equals Worksheet A-8, column 2, line 60.</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7 - NET EXPENSES FOR COST ALLOCATION</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djust the amounts in column 5 by the amounts in column 6, (increases or decreases), and extend the net balances to column 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ransfer the amounts in column 7 to the appropriate lines on Worksheet B, Part I, column O.</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trial balance of expenses is broken down into General Service, Inpatient Routine Service, Ancillary Service, Outpatient Service, Other Reimbursable, Special Purpose an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4-3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07(Cont.)</w:t>
        <w:tab/>
        <w:t>FORM HCFA-2552-89</w:t>
        <w:tab/>
        <w:t>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Nonreimbursable Cost Center categories to facilitate the transfer of costs to the various worksheets.  For example, the categories Ancillary Cost Centers, Outpatient Cost Centers and Other Reimbursable Cost Centers appear on Worksheet D, Part II, using the same line numbers as on Worksheet A.</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category titles do not have line numbers.  Only cost centers, data items and totals have line numb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 through 24</w:t>
      </w:r>
      <w:r>
        <w:rPr>
          <w:rFonts w:cs="Times New Roman" w:ascii="Times New Roman" w:hAnsi="Times New Roman"/>
        </w:rPr>
        <w:t>--These lines are for the general service cost cent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 and 2 - Capital-Related Costs--Buildings and Fixtures and Capital-Related Costs--Movable Equipment</w:t>
      </w:r>
      <w:r>
        <w:rPr>
          <w:rFonts w:cs="Times New Roman" w:ascii="Times New Roman" w:hAnsi="Times New Roman"/>
        </w:rPr>
        <w:t>--These cost centers include depreciation, leases and rentals for the use of facilities and/or equipment, interest incurred in acquiring land or depreciable assets used for patient care, insurance on depreciable assets used for patient care and taxes on land or depreciable assets used for patient care.  Do not include in these cost centers the following costs:  costs incurred for the repair or maintenance of equipment or facilities; amounts included in rentals or lease payments for repair and/or maintenance agreements; interest expense incurred to borrow working capital or for any purpose other than the acquisition of land or depreciable assets used for patient care; general liability insurance or any other form of insurance to provide protection other than the replacement of depreciable assets; or taxes other than those assessed on the basis of some valuation of land or depreciable assets used for patient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sts applicable to services, facilities and supplies furnished by organizations related by common ownership or control under 42 CFR 413.17 and PRM-I, chapter 10, require that (unless the exception provided in 42 CFR 413.17(d) and PRM-I, §1010 is applicable) the reimbursable cost includes the costs for these items at the cost to the supplying organization.  However, if the price in the open market for comparable services, facilities or supplies is lower than the cost to the supplier, the allowable cost does not exceed the market pr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rationale behind this policy is that where you are dealing with a related organization, you are essentially dealing with yourself.  Therefore, the costs to you are considered equal to the cost to the related organiza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you include costs incurred by a related organization on your cost report, the nature of the costs (i.e., capital related or operating costs) do not change.  Treat capital-related costs incurred by a related organization as capital-related costs to you.</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owever, if the price in the open market for comparable services, facilities or supplies is lower than the cost to the supplying related organization, the allowable cost to you does not exceed the market price; and, unless the services, facilities or supplies are otherwise considered capital-related cost, no part of the market price is considered capital-related cost.  Also, if the exception under 42 CFR 413.17(d) and PRM-I, §1010 applies, no part of the cost to you of the services, facilities or supplies are considered capital-related cost, unless the services, facilities or supplies are otherwise considered capital relat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4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3</w:t>
        <w:tab/>
        <w:t>FORM HCFA-2552-89</w:t>
        <w:tab/>
        <w:t>2407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supplying organization is not related to you within the meaning of 42 CFR 413.17, no part of the charge to you is considered a capital-related cost (unless the services, facilities or supplies are capital-related in nature) unl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capital-related equipment is leased or rented by you;</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capital-related equipment is located on your premises or is located offsite and is on real estate owned, leased or rented by you;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capital-related portion of the charge is separately specified in the charge to you.</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nder certain circumstances, costs associated with minor equipment are considered capital-related costs.  PRM-I, §106, deals with three methods for writing off the cost of minor equipment.  Amounts treated as expenses under method (a) are not capital-related costs because they are treated as operating expenses.  Amounts included in expense under method (b) are capital-related costs because such amounts represent the amortization of the cost of tangible assets over a projected useful life.  Amounts determined under method (c) are capital-related costs because method (c) is a method of depreci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This cost center normally includes only the cost of nursing administration.  The salary cost of direct nursing services, including the salary cost of nurses who render direct service in more than one patient care area is directly assigned to the various patient care cost centers in which the services were rendered.  Direct nursing services include gross salaries and wages of head nurses, registered nurses, licensed practical and vocational nurses, aides, orderlies and ward clerk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wever, if your accounting system fails to specifically identify all direct nursing services to the applicable patient care cost centers, then the salary cost of all direct nursing service are included in this cost cent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 xml:space="preserve">.--This cost center includes the direct costs of the Medical Records cost center including the Medical Records Library.  The General Library and the Medical Library are </w:t>
      </w:r>
      <w:r>
        <w:rPr>
          <w:rFonts w:cs="Times New Roman" w:ascii="Times New Roman" w:hAnsi="Times New Roman"/>
          <w:u w:val="single"/>
        </w:rPr>
        <w:t>not</w:t>
      </w:r>
      <w:r>
        <w:rPr>
          <w:rFonts w:cs="Times New Roman" w:ascii="Times New Roman" w:hAnsi="Times New Roman"/>
        </w:rPr>
        <w:t xml:space="preserve"> included in this cost center, but are reported in the Administrative and General cost cent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5</w:t>
        <w:tab/>
        <w:t xml:space="preserve"> 24-4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07 (Cont.)</w:t>
        <w:tab/>
        <w:t>FORM HCFA-2552-89</w:t>
        <w:tab/>
        <w:t>04-9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Effective for services rendered on or after January 1, 1989, the services of a nonphysician anesthestist generally are paid for by the Part B carrier based on a fee schedule rather than as a reasonable cost basis through the cost report.  As such, the salary and fringe benefit costs included on line 19 generally are not reimbursed through the cost repor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OTE:</w:t>
        <w:tab/>
        <w:tab/>
      </w:r>
      <w:ins w:id="23" w:author="Unknown Author" w:date="0-00-00T00:00:00Z">
        <w:r>
          <w:rPr>
            <w:rFonts w:cs="Times New Roman" w:ascii="Times New Roman" w:hAnsi="Times New Roman"/>
          </w:rPr>
          <w:t>Enter only such salary and fringe benefit cost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rFonts w:ascii="Times New Roman" w:hAnsi="Times New Roman" w:cs="Times New Roman"/>
        </w:rPr>
      </w:pPr>
      <w:r>
        <w:rPr>
          <w:rFonts w:cs="Times New Roman" w:ascii="Times New Roman" w:hAnsi="Times New Roman"/>
        </w:rPr>
        <w:t>EXCEPTION:</w:t>
        <w:tab/>
        <w:t xml:space="preserve">Payment for the nonphysician anesthetists on a fee basis may not apply to a rural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rFonts w:ascii="Times New Roman" w:hAnsi="Times New Roman" w:cs="Times New Roman"/>
        </w:rPr>
      </w:pPr>
      <w:r>
        <w:rPr>
          <w:rFonts w:cs="Times New Roman" w:ascii="Times New Roman" w:hAnsi="Times New Roman"/>
        </w:rPr>
        <w:tab/>
        <w:tab/>
        <w:tab/>
        <w:t xml:space="preserve">hospitalduring 1989, 1990 and 1991 if the hospital employed or contracted with not more than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rFonts w:ascii="Times New Roman" w:hAnsi="Times New Roman" w:cs="Times New Roman"/>
        </w:rPr>
      </w:pPr>
      <w:r>
        <w:rPr>
          <w:rFonts w:cs="Times New Roman" w:ascii="Times New Roman" w:hAnsi="Times New Roman"/>
        </w:rPr>
        <w:tab/>
        <w:tab/>
        <w:tab/>
        <w:t xml:space="preserve">one full time equivalent nonphysician anesthetist, and, in 1987, the hospital had a volume of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rFonts w:ascii="Times New Roman" w:hAnsi="Times New Roman" w:cs="Times New Roman"/>
        </w:rPr>
      </w:pPr>
      <w:r>
        <w:rPr>
          <w:rFonts w:cs="Times New Roman" w:ascii="Times New Roman" w:hAnsi="Times New Roman"/>
        </w:rPr>
        <w:tab/>
        <w:tab/>
        <w:tab/>
        <w:t xml:space="preserve">surgical procedures, including inpatient and outpatient procedures, requiring anesthesi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rFonts w:ascii="Times New Roman" w:hAnsi="Times New Roman" w:cs="Times New Roman"/>
        </w:rPr>
      </w:pPr>
      <w:r>
        <w:rPr>
          <w:rFonts w:cs="Times New Roman" w:ascii="Times New Roman" w:hAnsi="Times New Roman"/>
        </w:rPr>
        <w:tab/>
        <w:tab/>
        <w:tab/>
        <w:t xml:space="preserve">services not exceeding 250, and each nonphysician employed by or under contract with th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rFonts w:ascii="Times New Roman" w:hAnsi="Times New Roman" w:cs="Times New Roman"/>
        </w:rPr>
      </w:pPr>
      <w:r>
        <w:rPr>
          <w:rFonts w:cs="Times New Roman" w:ascii="Times New Roman" w:hAnsi="Times New Roman"/>
        </w:rPr>
        <w:tab/>
        <w:tab/>
        <w:tab/>
        <w:t xml:space="preserve">hospital has agreed not to bill under Part B of Title XVIII for professional services furnishe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rFonts w:ascii="Times New Roman" w:hAnsi="Times New Roman" w:cs="Times New Roman"/>
        </w:rPr>
      </w:pPr>
      <w:r>
        <w:rPr>
          <w:rFonts w:cs="Times New Roman" w:ascii="Times New Roman" w:hAnsi="Times New Roman"/>
        </w:rPr>
        <w:tab/>
        <w:tab/>
        <w:tab/>
        <w:t xml:space="preserve">Further, payment under the fee schedule applies to hospitals during 1990 and 1991 unles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rFonts w:ascii="Times New Roman" w:hAnsi="Times New Roman" w:cs="Times New Roman"/>
        </w:rPr>
      </w:pPr>
      <w:r>
        <w:rPr>
          <w:rFonts w:cs="Times New Roman" w:ascii="Times New Roman" w:hAnsi="Times New Roman"/>
        </w:rPr>
        <w:tab/>
        <w:tab/>
        <w:tab/>
        <w:t xml:space="preserve">the hospital establishes before the beginning of each of these years that the surgical procedure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rFonts w:ascii="Times New Roman" w:hAnsi="Times New Roman" w:cs="Times New Roman"/>
        </w:rPr>
      </w:pPr>
      <w:r>
        <w:rPr>
          <w:rFonts w:cs="Times New Roman" w:ascii="Times New Roman" w:hAnsi="Times New Roman"/>
        </w:rPr>
        <w:tab/>
        <w:tab/>
        <w:tab/>
        <w:t>did not exceed 250 in the previous yea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ll hospitals which do not qualify for the exception and are therefore subject to the fee schedule payment method remove the salary and fringe benefit costs on line 19.  The total amount is reported on Worksheet A-8, line 54, and reported in column 6, line 19, of this worksheet.  This removes these costs from the cost reported in column 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6" w:author="Unknown Author" w:date="0-00-00T00:00:00Z"/>
        </w:rPr>
      </w:pPr>
      <w:ins w:id="24" w:author="Unknown Author" w:date="0-00-00T00:00:00Z">
        <w:r>
          <w:rPr>
            <w:rFonts w:cs="Times New Roman" w:ascii="Times New Roman" w:hAnsi="Times New Roman"/>
            <w:u w:val="single"/>
          </w:rPr>
          <w:t>Lines 20, 23, and 24</w:t>
        </w:r>
      </w:ins>
      <w:ins w:id="25" w:author="Unknown Author" w:date="0-00-00T00:00:00Z">
        <w:r>
          <w:rPr>
            <w:rFonts w:cs="Times New Roman" w:ascii="Times New Roman" w:hAnsi="Times New Roman"/>
          </w:rPr>
          <w:t>.--These lines are used for a hospital or subprovider which operates an approved nursing or paramedical education program(s) that meets the criteria of 42 CFR 413.85 and 412.113(b) subject to the following condition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8" w:author="Unknown Author" w:date="0-00-00T00:00:00Z"/>
        </w:rPr>
      </w:pPr>
      <w:ins w:id="2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2" w:author="Unknown Author" w:date="0-00-00T00:00:00Z"/>
        </w:rPr>
      </w:pPr>
      <w:ins w:id="29" w:author="Unknown Author" w:date="0-00-00T00:00:00Z">
        <w:r>
          <w:rPr>
            <w:rFonts w:cs="Times New Roman" w:ascii="Times New Roman" w:hAnsi="Times New Roman"/>
          </w:rPr>
          <w:t xml:space="preserve">For cost reporting periods begining prior to October 1, 1990, see PRM-I </w:t>
        </w:r>
      </w:ins>
      <w:r>
        <w:rPr>
          <w:rFonts w:cs="Times New Roman" w:ascii="Times New Roman" w:hAnsi="Times New Roman"/>
          <w:color w:val="FF0000"/>
        </w:rPr>
        <w:t>§</w:t>
      </w:r>
      <w:ins w:id="30" w:author="Unknown Author" w:date="0-00-00T00:00:00Z">
        <w:r>
          <w:rPr>
            <w:rFonts w:cs="Times New Roman" w:ascii="Times New Roman" w:hAnsi="Times New Roman"/>
            <w:color w:val="FF0000"/>
          </w:rPr>
          <w:t>4</w:t>
        </w:r>
      </w:ins>
      <w:ins w:id="31" w:author="Unknown Author" w:date="0-00-00T00:00:00Z">
        <w:r>
          <w:rPr>
            <w:rFonts w:cs="Times New Roman" w:ascii="Times New Roman" w:hAnsi="Times New Roman"/>
          </w:rPr>
          <w:t>04.2.</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4" w:author="Unknown Author" w:date="0-00-00T00:00:00Z"/>
        </w:rPr>
      </w:pPr>
      <w:ins w:id="3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6" w:author="Unknown Author" w:date="0-00-00T00:00:00Z"/>
        </w:rPr>
      </w:pPr>
      <w:ins w:id="35" w:author="Unknown Author" w:date="0-00-00T00:00:00Z">
        <w:r>
          <w:rPr>
            <w:rFonts w:cs="Times New Roman" w:ascii="Times New Roman" w:hAnsi="Times New Roman"/>
          </w:rPr>
          <w:t>For cost reporting periods beginning on or after October 1, 1990, if you operate an approved nursing or allied health education program, both the classroom and clinical portions of the costs are allowable as pass through costs as defined in 42 CFR 413.85 and are reported on these line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8" w:author="Unknown Author" w:date="0-00-00T00:00:00Z"/>
        </w:rPr>
      </w:pPr>
      <w:ins w:id="37" w:author="Unknown Author" w:date="0-00-00T00:00:00Z">
        <w:r>
          <w:rPr>
            <w:rFonts w:cs="Times New Roman" w:ascii="Times New Roman" w:hAnsi="Times New Roman"/>
          </w:rPr>
        </w:r>
      </w:ins>
    </w:p>
    <w:p>
      <w:pPr>
        <w:pStyle w:val="TextBody"/>
        <w:rPr>
          <w:sz w:val="24"/>
          <w:ins w:id="40" w:author="Unknown Author" w:date="0-00-00T00:00:00Z"/>
        </w:rPr>
      </w:pPr>
      <w:ins w:id="39" w:author="Unknown Author" w:date="0-00-00T00:00:00Z">
        <w:r>
          <w:rPr>
            <w:sz w:val="24"/>
          </w:rPr>
          <w:t>Classroom costs are those costs associated with formal, didactic instruction on a specific topic or subject in a classroom that meets at regular, scheduled intervals over a specific time period (e.g., semester or quarter), and for which a student receives a grad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4"/>
          <w:ins w:id="42" w:author="Unknown Author" w:date="0-00-00T00:00:00Z"/>
        </w:rPr>
      </w:pPr>
      <w:ins w:id="41" w:author="Unknown Author" w:date="0-00-00T00:00:00Z">
        <w:r>
          <w:rPr>
            <w:rFonts w:cs="Times New Roman" w:ascii="Times New Roman" w:hAnsi="Times New Roman"/>
            <w:sz w:val="24"/>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4" w:author="Unknown Author" w:date="0-00-00T00:00:00Z"/>
        </w:rPr>
      </w:pPr>
      <w:ins w:id="43" w:author="Unknown Author" w:date="0-00-00T00:00:00Z">
        <w:r>
          <w:rPr>
            <w:rFonts w:cs="Times New Roman" w:ascii="Times New Roman" w:hAnsi="Times New Roman"/>
          </w:rPr>
          <w:t>Clinical training is defined as involving the acquisition and use of the skills of a nursing or allied health profession or trade in the actual environment in which these skills will be used by the student upon graduation. While it may involve occasional or periodic meetings to discuss or analyze cases, critique performance, or discuss specific skills or techniques, it involves no classroom instruction.</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6" w:author="Unknown Author" w:date="0-00-00T00:00:00Z"/>
        </w:rPr>
      </w:pPr>
      <w:ins w:id="4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47" w:author="Unknown Author" w:date="0-00-00T00:00:00Z">
        <w:r>
          <w:rPr>
            <w:rFonts w:cs="Times New Roman" w:ascii="Times New Roman" w:hAnsi="Times New Roman"/>
          </w:rPr>
          <w:t xml:space="preserve">For cost reporting periods beginning on or after October 1, 1990, if you do not operate the program, the classroom portion of the costs are not allowable as pass through costs and therefore not reported on these lines. They may, however, be allowable as routine service operating costs.  (See </w:t>
        </w:r>
      </w:ins>
      <w:ins w:id="48" w:author="Unknown Author" w:date="0-00-00T00:00:00Z">
        <w:r>
          <w:rPr>
            <w:rFonts w:cs="Times New Roman" w:ascii="Times New Roman" w:hAnsi="Times New Roman"/>
            <w:color w:val="FF0000"/>
          </w:rPr>
          <w:t xml:space="preserve">PRM-I, </w:t>
        </w:r>
      </w:ins>
      <w:r>
        <w:rPr>
          <w:rFonts w:cs="Times New Roman" w:ascii="Times New Roman" w:hAnsi="Times New Roman"/>
          <w:color w:val="FF0000"/>
        </w:rPr>
        <w:t>§</w:t>
      </w:r>
      <w:ins w:id="49" w:author="Unknown Author" w:date="0-00-00T00:00:00Z">
        <w:r>
          <w:rPr>
            <w:rFonts w:cs="Times New Roman" w:ascii="Times New Roman" w:hAnsi="Times New Roman"/>
            <w:color w:val="FF0000"/>
          </w:rPr>
          <w:t>404.</w:t>
        </w:r>
      </w:ins>
      <w:ins w:id="50" w:author="Unknown Author" w:date="0-00-00T00:00:00Z">
        <w:r>
          <w:rPr>
            <w:rFonts w:cs="Times New Roman" w:ascii="Times New Roman" w:hAnsi="Times New Roman"/>
          </w:rPr>
          <w:t xml:space="preserve">2.)  The clinical portion of these costs are allowable as pass through costs if the following conditions as set forth </w:t>
        </w:r>
      </w:ins>
      <w:ins w:id="51" w:author="Unknown Author" w:date="0-00-00T00:00:00Z">
        <w:r>
          <w:rPr>
            <w:rFonts w:cs="Times New Roman" w:ascii="Times New Roman" w:hAnsi="Times New Roman"/>
            <w:color w:val="FF0000"/>
          </w:rPr>
          <w:t xml:space="preserve">in </w:t>
        </w:r>
      </w:ins>
      <w:r>
        <w:rPr>
          <w:rFonts w:cs="Times New Roman" w:ascii="Times New Roman" w:hAnsi="Times New Roman"/>
          <w:color w:val="FF0000"/>
        </w:rPr>
        <w:t>§</w:t>
      </w:r>
      <w:ins w:id="52" w:author="Unknown Author" w:date="0-00-00T00:00:00Z">
        <w:r>
          <w:rPr>
            <w:rFonts w:cs="Times New Roman" w:ascii="Times New Roman" w:hAnsi="Times New Roman"/>
            <w:color w:val="FF0000"/>
          </w:rPr>
          <w:t>4004</w:t>
        </w:r>
      </w:ins>
      <w:ins w:id="53" w:author="Unknown Author" w:date="0-00-00T00:00:00Z">
        <w:r>
          <w:rPr>
            <w:rFonts w:cs="Times New Roman" w:ascii="Times New Roman" w:hAnsi="Times New Roman"/>
          </w:rPr>
          <w:t xml:space="preserve">(b) of OBRA 1990 are met: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42</w:t>
        <w:tab/>
        <w:t>Rev. 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3</w:t>
        <w:tab/>
        <w:t>FORM HCFA-2552-89</w:t>
        <w:tab/>
        <w:t>2407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55" w:author="Unknown Author" w:date="0-00-00T00:00:00Z"/>
        </w:rPr>
      </w:pPr>
      <w:ins w:id="54" w:author="Unknown Author" w:date="0-00-00T00:00:00Z">
        <w:r>
          <w:rPr>
            <w:rFonts w:cs="Times New Roman" w:ascii="Times New Roman" w:hAnsi="Times New Roman"/>
          </w:rPr>
          <w:t>1.</w:t>
          <w:tab/>
          <w:t>The hospital must have claimed and have been paid for clinical training costs (described below) during its latest cost reporting period that ended on or before October 1, 1989.</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7" w:author="Unknown Author" w:date="0-00-00T00:00:00Z"/>
        </w:rPr>
      </w:pPr>
      <w:ins w:id="56"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63" w:author="Unknown Author" w:date="0-00-00T00:00:00Z"/>
        </w:rPr>
      </w:pPr>
      <w:ins w:id="58" w:author="Unknown Author" w:date="0-00-00T00:00:00Z">
        <w:r>
          <w:rPr>
            <w:rFonts w:cs="Times New Roman" w:ascii="Times New Roman" w:hAnsi="Times New Roman"/>
          </w:rPr>
          <w:t>2.</w:t>
          <w:tab/>
          <w:t>The pr</w:t>
        </w:r>
      </w:ins>
      <w:ins w:id="59" w:author="Unknown Author" w:date="0-00-00T00:00:00Z">
        <w:r>
          <w:rPr>
            <w:rFonts w:cs="Times New Roman" w:ascii="Times New Roman" w:hAnsi="Times New Roman"/>
            <w:color w:val="FF0000"/>
          </w:rPr>
          <w:t>oportion of the hospital</w:t>
        </w:r>
      </w:ins>
      <w:r>
        <w:rPr>
          <w:rFonts w:cs="Times New Roman" w:ascii="Times New Roman" w:hAnsi="Times New Roman"/>
          <w:color w:val="FF0000"/>
        </w:rPr>
        <w:t>§</w:t>
      </w:r>
      <w:ins w:id="60" w:author="Unknown Author" w:date="0-00-00T00:00:00Z">
        <w:r>
          <w:rPr>
            <w:rFonts w:cs="Times New Roman" w:ascii="Times New Roman" w:hAnsi="Times New Roman"/>
            <w:color w:val="FF0000"/>
          </w:rPr>
          <w:t xml:space="preserve">s total allowable costs that is attributable to the clinical training costs of the approved program and allowable under </w:t>
        </w:r>
      </w:ins>
      <w:r>
        <w:rPr>
          <w:rFonts w:cs="Times New Roman" w:ascii="Times New Roman" w:hAnsi="Times New Roman"/>
          <w:color w:val="FF0000"/>
        </w:rPr>
        <w:t>§</w:t>
      </w:r>
      <w:ins w:id="61" w:author="Unknown Author" w:date="0-00-00T00:00:00Z">
        <w:r>
          <w:rPr>
            <w:rFonts w:cs="Times New Roman" w:ascii="Times New Roman" w:hAnsi="Times New Roman"/>
            <w:color w:val="FF0000"/>
          </w:rPr>
          <w:t>4004(b)(1) of OBRA 1990 during a cost reporting period does not exceed the proportion of total allowable costs that were attributable to the clinical training costs during the hospital</w:t>
        </w:r>
      </w:ins>
      <w:r>
        <w:rPr>
          <w:rFonts w:cs="Times New Roman" w:ascii="Times New Roman" w:hAnsi="Times New Roman"/>
          <w:color w:val="FF0000"/>
        </w:rPr>
        <w:t>'</w:t>
      </w:r>
      <w:ins w:id="62" w:author="Unknown Author" w:date="0-00-00T00:00:00Z">
        <w:r>
          <w:rPr>
            <w:rFonts w:cs="Times New Roman" w:ascii="Times New Roman" w:hAnsi="Times New Roman"/>
            <w:color w:val="FF0000"/>
          </w:rPr>
          <w:t>s most recent cost reporting period ending on or before October 1, 1989.</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65" w:author="Unknown Author" w:date="0-00-00T00:00:00Z"/>
        </w:rPr>
      </w:pPr>
      <w:ins w:id="64" w:author="Unknown Author" w:date="0-00-00T00:00:00Z">
        <w:r>
          <w:rPr>
            <w:rFonts w:cs="Times New Roman" w:ascii="Times New Roman" w:hAnsi="Times New Roman"/>
            <w:color w:val="FF0000"/>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67" w:author="Unknown Author" w:date="0-00-00T00:00:00Z"/>
        </w:rPr>
      </w:pPr>
      <w:ins w:id="66" w:author="Unknown Author" w:date="0-00-00T00:00:00Z">
        <w:r>
          <w:rPr>
            <w:rFonts w:cs="Times New Roman" w:ascii="Times New Roman" w:hAnsi="Times New Roman"/>
          </w:rPr>
          <w:t>3.</w:t>
          <w:tab/>
          <w:t>The hospital receives a benefit for the support it furnishes to the education program through the provision of clinical services by nursing and allied health students participating in the program.</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9" w:author="Unknown Author" w:date="0-00-00T00:00:00Z"/>
        </w:rPr>
      </w:pPr>
      <w:ins w:id="68"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71" w:author="Unknown Author" w:date="0-00-00T00:00:00Z"/>
        </w:rPr>
      </w:pPr>
      <w:ins w:id="70" w:author="Unknown Author" w:date="0-00-00T00:00:00Z">
        <w:r>
          <w:rPr>
            <w:rFonts w:cs="Times New Roman" w:ascii="Times New Roman" w:hAnsi="Times New Roman"/>
          </w:rPr>
          <w:t>4.</w:t>
          <w:tab/>
          <w:t>The clinical training costs must be incurred by the provider or by an educational institution related to the provider by common control or ownership as defined by paragraph (b) of 42 CFR 413.17 (cost to related organizations).  Costs incurred by a third party, regardless of its relationship to either the provider or the educational institution, are not allowe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3" w:author="Unknown Author" w:date="0-00-00T00:00:00Z"/>
        </w:rPr>
      </w:pPr>
      <w:ins w:id="7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ins w:id="74" w:author="Unknown Author" w:date="0-00-00T00:00:00Z">
        <w:r>
          <w:rPr>
            <w:rFonts w:cs="Times New Roman" w:ascii="Times New Roman" w:hAnsi="Times New Roman"/>
          </w:rPr>
          <w:t>5.</w:t>
          <w:tab/>
          <w:t>The costs incurred by the hospital for the program do not exceed the costs that would have been incurred by the hospital if the program had been operated by the hospital.</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cost for the Nursing Schoo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cost of salaries and salary-related fringe benefits.  Do not include salary and salary-related fringe benefits applicable to teaching physicia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other costs applicable to interns and residents in an approved teaching prog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75" w:author="Unknown Author" w:date="0-00-00T00:00:00Z">
        <w:r>
          <w:rPr>
            <w:rFonts w:cs="Times New Roman" w:ascii="Times New Roman" w:hAnsi="Times New Roman"/>
            <w:u w:val="single"/>
          </w:rPr>
          <w:t>Lines 23 and 24</w:t>
        </w:r>
      </w:ins>
      <w:ins w:id="76" w:author="Unknown Author" w:date="0-00-00T00:00:00Z">
        <w:r>
          <w:rPr>
            <w:rFonts w:cs="Times New Roman" w:ascii="Times New Roman" w:hAnsi="Times New Roman"/>
          </w:rPr>
          <w:t xml:space="preserve">--A separate cost center is established for each paramedical education program (i.e., one for medical records, hospital administration, etc.).  </w:t>
        </w:r>
      </w:ins>
      <w:r>
        <w:rPr>
          <w:rFonts w:cs="Times New Roman" w:ascii="Times New Roman" w:hAnsi="Times New Roman"/>
        </w:rPr>
        <w:t>If additional lines are needed, subscript line 24.  If the direct costs are included in the costs of an ancillary cost center, they are reclassified on Worksheet A-6 to lines 23 and 24.  Appropriate statistics are required on Worksheet B-1 to ensure that overhead expenses are properly allocated to these cost cente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5 through 36</w:t>
      </w:r>
      <w:r>
        <w:rPr>
          <w:rFonts w:cs="Times New Roman" w:ascii="Times New Roman" w:hAnsi="Times New Roman"/>
        </w:rPr>
        <w:t>--These lines are for the inpatient routine service cost cente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The purpose of this cost center is to accumulate the incurred routine service cost applicable to Adults and Pediatrics (General Routine Care) in a hospital.  Do not include incurred costs applicable to subproviders or any other cost centers which are treated separate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5 </w:t>
        <w:tab/>
        <w:t>24-4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07(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a rural hospital with a certified SNF, which has less than 50 beds in the aggregate for both components, excluding intensive care type and newborn beds, has made an election to use swing bed optional method for the SNF, the SNF routine costs and patient days are treated as though they were hospital swing bed-SNF type costs and patient days and are combined with the hospital adults and pediatrics cost center on line 25. (See 42 CFR 413.24(d)(5) and PRM-I, §2230.5B.) The SNF direct costs are reclassified from line 34 to line 25 through Worksheet A-6.  On Worksheet B-1, the statistics for line 25 include the statistics for line 34.</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0"/>
        <w:jc w:val="both"/>
        <w:rPr/>
      </w:pPr>
      <w:r>
        <w:rPr>
          <w:rFonts w:cs="Times New Roman" w:ascii="Times New Roman" w:hAnsi="Times New Roman"/>
        </w:rPr>
        <w:t xml:space="preserve">When the swing bed optional method is elected for the SNF, the SNF beds are </w:t>
      </w:r>
      <w:r>
        <w:rPr>
          <w:rFonts w:cs="Times New Roman" w:ascii="Times New Roman" w:hAnsi="Times New Roman"/>
          <w:u w:val="single"/>
        </w:rPr>
        <w:t>not</w:t>
      </w:r>
      <w:r>
        <w:rPr>
          <w:rFonts w:cs="Times New Roman" w:ascii="Times New Roman" w:hAnsi="Times New Roman"/>
        </w:rPr>
        <w:t xml:space="preserve"> swing beds, but are reimbursed as if they were swing bed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0"/>
        <w:jc w:val="both"/>
        <w:rPr>
          <w:rFonts w:ascii="Times New Roman" w:hAnsi="Times New Roman" w:cs="Times New Roman"/>
        </w:rPr>
      </w:pPr>
      <w:r>
        <w:rPr>
          <w:rFonts w:cs="Times New Roman" w:ascii="Times New Roman" w:hAnsi="Times New Roman"/>
        </w:rPr>
        <w:t>SNF ancillary services are recorded on Worksheet D, Part III and Worksheet D-4 as swing bed-SNF ancillary services and not as SNF ancillaries when the swing bed optional method is electe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26 through 30</w:t>
      </w:r>
      <w:r>
        <w:rPr>
          <w:rFonts w:cs="Times New Roman" w:ascii="Times New Roman" w:hAnsi="Times New Roman"/>
        </w:rPr>
        <w:t>--Use lines 26 and 27 to record the cost applicable to intensive care type inpatient hospital units.  (See 42 CFR 413.53(b).)  Label the blank lines appropriately to indicate the purpose for which they are being use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31 and 32</w:t>
      </w:r>
      <w:r>
        <w:rPr>
          <w:rFonts w:cs="Times New Roman" w:ascii="Times New Roman" w:hAnsi="Times New Roman"/>
        </w:rPr>
        <w:t>--Use these lines to record the inpatient routine service costs of Subprovider I and Subprovider II, respectively.  Hospital units that are "excluded units" from PPS are treated as subproviders for cost reporting purposes.  If you have more than two subproviders, subscript line 3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317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160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4 - Skilled Nursing Facility</w:t>
      </w:r>
      <w:r>
        <w:rPr>
          <w:rFonts w:cs="Times New Roman" w:ascii="Times New Roman" w:hAnsi="Times New Roman"/>
          <w:color w:val="FF0000"/>
        </w:rPr>
        <w:t>--If you have more than one hospital based skilled nursing facility, subscript this line to accommodate the reporting of data for each hospital based SNF.</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6 - Other Long Term Care</w:t>
      </w:r>
      <w:r>
        <w:rPr>
          <w:rFonts w:cs="Times New Roman" w:ascii="Times New Roman" w:hAnsi="Times New Roman"/>
        </w:rPr>
        <w:t xml:space="preserve">--Use this cost center to accumulate the direct costs incurred in maintaining long term care services not specifically required to be included in other cost centers.  A long term care unit refers to a unit where the average length of stay for all patients is greater than 25 days.  The beds in this unit are </w:t>
      </w:r>
      <w:r>
        <w:rPr>
          <w:rFonts w:cs="Times New Roman" w:ascii="Times New Roman" w:hAnsi="Times New Roman"/>
          <w:u w:val="single"/>
        </w:rPr>
        <w:t>not</w:t>
      </w:r>
      <w:r>
        <w:rPr>
          <w:rFonts w:cs="Times New Roman" w:ascii="Times New Roman" w:hAnsi="Times New Roman"/>
        </w:rPr>
        <w:t xml:space="preserve"> certified for titles V, XVIII or XIX.</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37 through 59</w:t>
      </w:r>
      <w:r>
        <w:rPr>
          <w:rFonts w:cs="Times New Roman" w:ascii="Times New Roman" w:hAnsi="Times New Roman"/>
        </w:rPr>
        <w:t>--Use for ancillary cost center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45 - PBP (Provider Based Physician) Clinical Lab Service -Program Only</w:t>
      </w:r>
      <w:r>
        <w:rPr>
          <w:rFonts w:cs="Times New Roman" w:ascii="Times New Roman" w:hAnsi="Times New Roman"/>
        </w:rPr>
        <w:t>--Use to record costs where a pathologist continues to bill non-program patients for clinical laboratory tests and is compensated by you for services related to such tests for program beneficiaries.  When you pay the pathologist an amount for administrative and supervisory duties for the clinical laboratory for program beneficiaries only, the cost is included in this cost cente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No overhead expenses are allocated to this cost center since it relates to services for program beneficiaries only.  The cost reporting treatment is similar to that of services furnished under arrangement to program beneficiaries only. (See PRM-I, §2314.)</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 xml:space="preserve"> 24-4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07(Cont.)</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se costs are apportioned among the various programs on the basis of program charges for provider clinical laboratory tests for all programs for which you reimburse the pathologis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46 - Whole Blood and Packed Red Blood Cells</w:t>
      </w:r>
      <w:r>
        <w:rPr>
          <w:rFonts w:cs="Times New Roman" w:ascii="Times New Roman" w:hAnsi="Times New Roman"/>
        </w:rPr>
        <w:t>--Include the direct expenses incurred in obtaining blood directly from donors and whole blood and packed red blood cells from suppliers.  Do not include in this cost center the processing fee charged by suppliers.  The processing charge is included in the "Blood Storing, Processing and Transfusion" cost cente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47 - Blood Storing, Processing and Transfusion</w:t>
      </w:r>
      <w:r>
        <w:rPr>
          <w:rFonts w:cs="Times New Roman" w:ascii="Times New Roman" w:hAnsi="Times New Roman"/>
        </w:rPr>
        <w:t>--Include the direct expenses incurred for processing, storing and transfusing whole blood, packed red blood cells and blood derivatives.  Also include the processing fee charged by supplier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57 - Renal Dialysis</w:t>
      </w:r>
      <w:r>
        <w:rPr>
          <w:rFonts w:cs="Times New Roman" w:ascii="Times New Roman" w:hAnsi="Times New Roman"/>
        </w:rPr>
        <w:t>--If you furnish renal dialysis treatments, you are required to account for such costs by establishing a separate ancillary service cost center.  In accumulating costs applicable to this cost center, no other ancillary services are normally included, even though routinely administered during the course of the dialysis treatment. However, if you physically perform a few minor routine laboratory services associated with dialysis in the renal dialysis department, such costs remain in the renal dialysis cost center.  Outpatient maintenance dialysis services rendered after July 31, 1983 are reimbursed under the composite rate reimbursement system.</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pPr>
      <w:r>
        <w:rPr>
          <w:rFonts w:cs="Times New Roman" w:ascii="Times New Roman" w:hAnsi="Times New Roman"/>
        </w:rPr>
        <w:t>NOTE:</w:t>
        <w:tab/>
        <w:t xml:space="preserve">ESRD Physician Supervisory services rendered on or after August 1, 1983 (the effective date of the composite rate reimbursement system) </w:t>
      </w:r>
      <w:r>
        <w:rPr>
          <w:rFonts w:cs="Times New Roman" w:ascii="Times New Roman" w:hAnsi="Times New Roman"/>
          <w:u w:val="single"/>
        </w:rPr>
        <w:t>ARE NOT</w:t>
      </w:r>
      <w:r>
        <w:rPr>
          <w:rFonts w:cs="Times New Roman" w:ascii="Times New Roman" w:hAnsi="Times New Roman"/>
        </w:rPr>
        <w:t xml:space="preserve"> included as your costs.  Supervisory services are included in the physician’s monthly capitation rat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58</w:t>
      </w:r>
      <w:r>
        <w:rPr>
          <w:rFonts w:cs="Times New Roman" w:ascii="Times New Roman" w:hAnsi="Times New Roman"/>
        </w:rPr>
        <w:t>--Enter the cost of ambulatory surgery centers that are not separately certified as a distinct part but have a separate surgical suite.  Do not include the costs of the ancillary services provided to ASC patients but only the surgical suite costs (i.e., used in lieu of operating or recovery room).</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60 - Clinic</w:t>
      </w:r>
      <w:r>
        <w:rPr>
          <w:rFonts w:cs="Times New Roman" w:ascii="Times New Roman" w:hAnsi="Times New Roman"/>
        </w:rPr>
        <w:t>--Enter the cost applicable to the clinic.  If you have two or more clinics which are separately costed, each such clinic must be separately reported.  Subscript this line to report each clinic.  These subscripted lines must be carried forward to all workshee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61</w:t>
      </w:r>
      <w:r>
        <w:rPr>
          <w:rFonts w:cs="Times New Roman" w:ascii="Times New Roman" w:hAnsi="Times New Roman"/>
        </w:rPr>
        <w:t>--Enter the costs of emergency room cost cente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54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4795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927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42672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62 - Observation Beds</w:t>
      </w:r>
      <w:r>
        <w:rPr>
          <w:rFonts w:cs="Times New Roman" w:ascii="Times New Roman" w:hAnsi="Times New Roman"/>
          <w:color w:val="FF0000"/>
        </w:rPr>
        <w:t>--Do not use this line on this worksheet.  If you have an area specifically designated for observation (i.e., observation patients are not placed in a general acute care area bed), report this on a subscripted line 62A.  Report these costs associated with the distinct part observation bed unit as an outpatient cost cente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63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4478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29019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43497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56896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It is possible to have both a distinct observation bed area and a non-distinct part. For example, your distinct part observation bed area is only staffed from 7:00 AM - 10:00 PM, patients entering your hospital needing observation bed "care" after 10:00 PM and before 7:00 AM are placed in a general inpatient routine care bed.  If patients entering the distinct part observation bed area are charge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44</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07(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63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4478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29019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43497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fferently than the patients placed in the general inpatient routine care bed, the costs are separated into distinct observation bed costs and non-distinct observation bed costs.  However, if the charge is the same for both patients, the costs and charges are all reported as distinct part observation b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63 through 70</w:t>
      </w:r>
      <w:r>
        <w:rPr>
          <w:rFonts w:cs="Times New Roman" w:ascii="Times New Roman" w:hAnsi="Times New Roman"/>
        </w:rPr>
        <w:t>--Use for other reimbursable cost centers other than HHA and CORF.</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3 - Home Program Dialysis</w:t>
      </w:r>
      <w:r>
        <w:rPr>
          <w:rFonts w:cs="Times New Roman" w:ascii="Times New Roman" w:hAnsi="Times New Roman"/>
        </w:rPr>
        <w:t>--Use to accumulate the direct costs incurred for self-care home dialysis.  However, do not include incurred costs applicable to home program dialysis equipment under the 100 percent reimbursement option.  (See instruction for line 6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Medicare beneficiary dialyzing at home has the option to deal directly with the Medicare program and make their own arrangement for securing the necessary supplies and equipment to dialyze at home.  Under this arrangement, the beneficiary is responsible for dealing with the various suppliers and the Medicare program to arrange for payment. The beneficiary is also responsible to the suppliers for the deductible and 20 percent Medicare coinsurance requirement.  You do not receive composite rate payment for a patient who chooses this option.  However, if you provide any direct home support services to a beneficiary who selects this option, you are reimbursed on the same reasonable cost basis for these services as for other outpatient services.  These costs are entered on line 63 and notated as "cost reimbursed."  You may service Medicare beneficiaries who elect the option and others who deal directly with you.  In this case, set up two home program dialysis cost centers, using a subscript for the second cost center, to properly classify costs between the two categories of beneficiaries, those subject to cost reimbursement and those subject to the composite r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9 - Home Program Dialysis Equipment - 100 Percent Medicare</w:t>
      </w:r>
      <w:r>
        <w:rPr>
          <w:rFonts w:cs="Times New Roman" w:ascii="Times New Roman" w:hAnsi="Times New Roman"/>
        </w:rPr>
        <w:t xml:space="preserve">--If you elect to enter into an agreement with HCFA for 100 percent reimbursement for installation and maintenance of home dialysis equipment, report the costs for equipment and equipment related services (e.g., maintenance, repairs) for equipment </w:t>
      </w:r>
      <w:r>
        <w:rPr>
          <w:rFonts w:cs="Times New Roman" w:ascii="Times New Roman" w:hAnsi="Times New Roman"/>
          <w:u w:val="single"/>
        </w:rPr>
        <w:t>delivered</w:t>
      </w:r>
      <w:r>
        <w:rPr>
          <w:rFonts w:cs="Times New Roman" w:ascii="Times New Roman" w:hAnsi="Times New Roman"/>
        </w:rPr>
        <w:t xml:space="preserve"> to the patient’s home on or before July 31, 1983 for reimbursement under this option.  The reasonable cost of dialysis equipment </w:t>
      </w:r>
      <w:r>
        <w:rPr>
          <w:rFonts w:cs="Times New Roman" w:ascii="Times New Roman" w:hAnsi="Times New Roman"/>
          <w:u w:val="single"/>
        </w:rPr>
        <w:t>delivered</w:t>
      </w:r>
      <w:r>
        <w:rPr>
          <w:rFonts w:cs="Times New Roman" w:ascii="Times New Roman" w:hAnsi="Times New Roman"/>
        </w:rPr>
        <w:t xml:space="preserve"> to the patient’s home on or after August 1, 1983 is no longer reimbursable at 100 percent.  This option is discontinued under the composite rate system which is effective for outpatient dialysis services rendered on or after August 1, 1983. The cost of dialysis equipment </w:t>
      </w:r>
      <w:r>
        <w:rPr>
          <w:rFonts w:cs="Times New Roman" w:ascii="Times New Roman" w:hAnsi="Times New Roman"/>
          <w:u w:val="single"/>
        </w:rPr>
        <w:t>delivered</w:t>
      </w:r>
      <w:r>
        <w:rPr>
          <w:rFonts w:cs="Times New Roman" w:ascii="Times New Roman" w:hAnsi="Times New Roman"/>
        </w:rPr>
        <w:t xml:space="preserve"> to the patient’s home after July 31, 1983 is included as part of the composite rate.  Include on this line the equipment related services (e.g., maintenance, repairs) costs onl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71 through 81, 89, 90 and 93</w:t>
      </w:r>
      <w:r>
        <w:rPr>
          <w:rFonts w:cs="Times New Roman" w:ascii="Times New Roman" w:hAnsi="Times New Roman"/>
        </w:rPr>
        <w:t>--Use to accumulate costs which are specific to HHA services.  If you have more than one certified hospital-based HHA, subscript lines 71-81, 89 and 90 for each HH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1 - Administrative and General - HHA</w:t>
      </w:r>
      <w:r>
        <w:rPr>
          <w:rFonts w:cs="Times New Roman" w:ascii="Times New Roman" w:hAnsi="Times New Roman"/>
        </w:rPr>
        <w:t>--This cost center accumulates the direct costs attributable to home health agency administrative and general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rovider-based home health agencies are operated and managed in a variety of ways within the context of the health care complexes of which they are components.  In some instances, there are discrete management and administrative functions pertaining to the home health agency, the cost of which is readily identifiable from the books and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 xml:space="preserve"> 24-4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07(Cont.)</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other instances, the administration and management of the provider-based home health agency is integrated with the administration and management of the health care complex to such an extent that the cost of administration and management of the home health agency can be neither identified nor derived from the books and records of the health care complex.  In other instances, the cost of administration and management of the home health agency is integrated with the administration and management of the health care complex, but the cost of the home health agency administration and management can be derived through cost finding. However, in most cases, even where the cost of home health agency administration and management can be either identified or derived, the extent to which the costs are applicable to the services furnished by the provider-based home health agency are not readily identifiabl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ven where the costs of administration and management of a provider-based home health agency can be identified or derived, such costs do not generally include all of the general service costs (i.e., overhead costs) applicable to the home health agency.  Therefore, allocation of general service costs through cost finding is necessary for the determination of the full costs of the provider-based home health agenc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provider-based home health agency can identify discrete management and administrative costs from its books and records, these costs are included on line 71 -Administrative and General -HH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imilar situations occur with respect to the services furnished by the provider-based home health agency.  For example, in some instances, physical therapy services are furnished by a discrete home health agency physical therapy department.  In other instances, physical therapy services are furnished to the patient of the provider-based home health agency by an integrated physical therapy department of a hospital health care complex in such a manner that the direct costs of furnishing the physical therapy services to the patients of the provider-based home health agency cannot be readily identified or derived.  In other instances, physical therapy services are furnished to patients of the provider-based home health agency by an integrated physical therapy department of a hospital health care complex in such a manner that the costs of physical therapy services furnished to patients of the provider-based home health agency can be readily identified or deriv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you maintain a separate therapy department for the home health agency apart from the hospital therapy department furnishing services to other patients of the hospital health care complex, or are able to reclassify costs from an integrated therapy department to an HHA-therapy cost center, then a reclassification entry is made on Worksheet A-6 to the appropriate HHA therapy cost center.  A similar reclassification is made to the appropriate line for other ancillaries where the HHA costs are readily identifiabl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is cost report provides separate HHA cost centers for all therapy services.  If services are provided to HHA patients from a shared hospital ancillary cost center, the cost allocation is made on Supplemental Worksheet H-4, Part II.</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46</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07(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2 - Skilled Nursing Care - HHA</w:t>
      </w:r>
      <w:r>
        <w:rPr>
          <w:rFonts w:cs="Times New Roman" w:ascii="Times New Roman" w:hAnsi="Times New Roman"/>
        </w:rPr>
        <w:t>--Include the direct patient care costs incurred for skilled nursing care to patients who are normally at their place of residen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73 through 75</w:t>
      </w:r>
      <w:r>
        <w:rPr>
          <w:rFonts w:cs="Times New Roman" w:ascii="Times New Roman" w:hAnsi="Times New Roman"/>
        </w:rPr>
        <w:t>--These cost centers are for therapy services where only HHA patients are servic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6 - Medical Social Services - HHA</w:t>
      </w:r>
      <w:r>
        <w:rPr>
          <w:rFonts w:cs="Times New Roman" w:ascii="Times New Roman" w:hAnsi="Times New Roman"/>
        </w:rPr>
        <w:t>--Include the direct patient care cost incurred for counseling and assessment activities which contribute meaningfully to the treatment of a patient’s condition within the context of home health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7 - Home Health Aide - HHA</w:t>
      </w:r>
      <w:r>
        <w:rPr>
          <w:rFonts w:cs="Times New Roman" w:ascii="Times New Roman" w:hAnsi="Times New Roman"/>
        </w:rPr>
        <w:t>--Include the direct patient care costs incurred for services performed by specially trained personnel who assist individuals in carrying out physicians’ instructions under an established plan of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8 - DME Rented-HHA</w:t>
      </w:r>
      <w:r>
        <w:rPr>
          <w:rFonts w:cs="Times New Roman" w:ascii="Times New Roman" w:hAnsi="Times New Roman"/>
        </w:rPr>
        <w:t>--Enter the cost of durable medical equipment rented to home health patients.  (See HHA Manual, §20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9 - Durable Medical Equipment Sold-HHA</w:t>
      </w:r>
      <w:r>
        <w:rPr>
          <w:rFonts w:cs="Times New Roman" w:ascii="Times New Roman" w:hAnsi="Times New Roman"/>
        </w:rPr>
        <w:t>--Enter the cost of DME sold to home health pati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0 - Home Delivered Meals - HHA</w:t>
      </w:r>
      <w:r>
        <w:rPr>
          <w:rFonts w:cs="Times New Roman" w:ascii="Times New Roman" w:hAnsi="Times New Roman"/>
        </w:rPr>
        <w:t>--Enter the cost of a home-delivered meals program.  This service is not reimbursable under title XVIII.  However, it may be reimbursable by a State program, and, as such, the cost is identified for that purpos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1 - Other Home Health Services - HHA</w:t>
      </w:r>
      <w:r>
        <w:rPr>
          <w:rFonts w:cs="Times New Roman" w:ascii="Times New Roman" w:hAnsi="Times New Roman"/>
        </w:rPr>
        <w:t>--Include the direct costs of noncovered home health services for Medicare cost reporting purposes.  Examples of noncovered services included are homemaker services, home dialysis aide services, private duty nursing, health promotion activities, day care program, etc.</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3906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28384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42926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82 - CORF</w:t>
      </w:r>
      <w:r>
        <w:rPr>
          <w:rFonts w:cs="Times New Roman" w:ascii="Times New Roman" w:hAnsi="Times New Roman"/>
        </w:rPr>
        <w:t xml:space="preserve">--This cost center accumulates the direct costs attributable to a comprehensive </w:t>
      </w:r>
      <w:r>
        <w:rPr>
          <w:rFonts w:cs="Times New Roman" w:ascii="Times New Roman" w:hAnsi="Times New Roman"/>
          <w:color w:val="FF0000"/>
        </w:rPr>
        <w:t>outpatient rehabilitation facility (CORF).  Direct costs normally include such cost categories as are listed on Supplemental Worksheet J-1, lines 1-15.  If you have more than one hospital based CORF, subscript this line to accommodate the reporting of data for each CORF.</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83 through 94</w:t>
      </w:r>
      <w:r>
        <w:rPr>
          <w:rFonts w:cs="Times New Roman" w:ascii="Times New Roman" w:hAnsi="Times New Roman"/>
        </w:rPr>
        <w:t>--Use for special purpose cost centers.  Special purpose cost centers include kidney, heart and liver acquisition costs, costs of other organ acquisitions, which are nonreimbursable but which HCFA requires for data purposes, cost centers which must be reclassified, but which require initial identification, and ASC and hospice costs which are needed for rate setting purpos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Shared Acquisition Costs (coordinators salaries, donor awareness programs, etc.) must be prorated among the type of organ acquisitions.  Generally this is done based on the number of organs procured.  Further where multiple organs have been procured from a  community hospital or an independent organ procurement organization, the cost must be prorated among the type of acquisitions involv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4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07(Cont.)</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3 - Kidney Acquisition</w:t>
      </w:r>
      <w:r>
        <w:rPr>
          <w:rFonts w:cs="Times New Roman" w:ascii="Times New Roman" w:hAnsi="Times New Roman"/>
        </w:rPr>
        <w:t>--This cost center includes the cost of services purchased under arrangement or billed directly to the hospital.  Such direct costs include, but are not limited t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Fees for physician services (preadmission for transplant donor and recipient tissue-typing and all tissue-typing services performed on cadaveric dono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Cost for kidneys acquired from other providers or kidney procurement organiz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ransportation costs of kidney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Kidney recipient registration fe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Surgeons’ fees for excising cadaveric donor kidneys;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issue-typing services furnished by independent laborator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No amounts or fees paid to a donor, their estate, heirs or assigns in  exchange for a kidney or for the right to remove or transplant a kidney is included in kidney acquisition costs.  Also, such amounts or fees are not included in any other revenue-producing or general service cost cent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Only hospitals which are Certified Transplant Centers are reimbursed directly by the Medicare program for organ acquisition costs.  All such costs are accumulated on Supplemental Worksheet D-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0"/>
        <w:jc w:val="both"/>
        <w:rPr/>
      </w:pPr>
      <w:r>
        <w:rPr>
          <w:rFonts w:cs="Times New Roman" w:ascii="Times New Roman" w:hAnsi="Times New Roman"/>
        </w:rPr>
        <w:t xml:space="preserve">Hospitals which are not Certified Transplant Centers are </w:t>
      </w:r>
      <w:r>
        <w:rPr>
          <w:rFonts w:cs="Times New Roman" w:ascii="Times New Roman" w:hAnsi="Times New Roman"/>
          <w:u w:val="single"/>
        </w:rPr>
        <w:t>not</w:t>
      </w:r>
      <w:r>
        <w:rPr>
          <w:rFonts w:cs="Times New Roman" w:ascii="Times New Roman" w:hAnsi="Times New Roman"/>
        </w:rPr>
        <w:t xml:space="preserve"> reimbursed by the Medicare program for organ acquisition costs.  Such hospitals sell any organs excised to a Certified Transplant Center or an Organ Procurement Organization. The costs are accumulated in this cost center and flow through cost finding to properly allocate overhead costs to this cost center.  However, only a Certified Transplant Center completes Supplemental Worksheet D-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4 - Liver Acquisition</w:t>
      </w:r>
      <w:r>
        <w:rPr>
          <w:rFonts w:cs="Times New Roman" w:ascii="Times New Roman" w:hAnsi="Times New Roman"/>
        </w:rPr>
        <w:t>--Record any costs in connection with liver acquisitions.  This cost center flows through cost finding and accumulates any appropriate overhead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4A - Heart Acquisition</w:t>
      </w:r>
      <w:r>
        <w:rPr>
          <w:rFonts w:cs="Times New Roman" w:ascii="Times New Roman" w:hAnsi="Times New Roman"/>
        </w:rPr>
        <w:t>--Record any costs in connection with heart acquisitions. This cost center flows through cost finding and accumulates any appropriate overhead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5 - Other Organ Acquisition</w:t>
      </w:r>
      <w:r>
        <w:rPr>
          <w:rFonts w:cs="Times New Roman" w:ascii="Times New Roman" w:hAnsi="Times New Roman"/>
        </w:rPr>
        <w:t>--Record any costs related to organ acquisitions which are not already recorded on lines 83, 84 and 84a.  This cost center flows through cost finding and accumulates any appropriate overhead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48</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07(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6 - Malpractice Premiums and Paid Losses</w:t>
      </w:r>
      <w:r>
        <w:rPr>
          <w:rFonts w:cs="Times New Roman" w:ascii="Times New Roman" w:hAnsi="Times New Roman"/>
        </w:rPr>
        <w:t>--Include the costs of malpractice insurance premiums and self-insurance fund contributions.  Also, include the cost if you pay uninsured malpractice losses incurred either through deductible or coinsurance provisions, or as a result of an award in excess of reasonable coverage limits or as a governmental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85598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pt" to="-7.2pt,8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00076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8pt" to="-7.2pt,92.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14617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25pt" to="-7.2pt,104.2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88 - Utilization Review - SNF</w:t>
      </w:r>
      <w:r>
        <w:rPr>
          <w:rFonts w:cs="Times New Roman" w:ascii="Times New Roman" w:hAnsi="Times New Roman"/>
        </w:rPr>
        <w:t xml:space="preserve">--Include only utilization review costs of the hospital-based skilled nursing facility.  All costs are either reclassified or adjusted depending on the scope of the review.  If the scope of the review covers all patients, all allowable costs are reclassified in column 4 to Administrative and General Expenses (line 4).  If the scope of the review covers only Medicare patients or Medicare, title V and title XIX patients, (1) in column 4, reclassify to Administrative and General Expenses all allowable costs other than physicians' compensation and (2) deduct in column 6, the compensation paid to </w:t>
      </w:r>
      <w:r>
        <w:rPr>
          <w:rFonts w:cs="Times New Roman" w:ascii="Times New Roman" w:hAnsi="Times New Roman"/>
          <w:color w:val="FF0000"/>
        </w:rPr>
        <w:t>the physicians for their personal services on the utilization review committee.  If you have more than one hospital based SNF, subscript this line to accommodate the reporting of the data for each SNF</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317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89 - Skilled Nursing (Respite) - HHA</w:t>
      </w:r>
      <w:r>
        <w:rPr>
          <w:rFonts w:cs="Times New Roman" w:ascii="Times New Roman" w:hAnsi="Times New Roman"/>
          <w:color w:val="FF0000"/>
        </w:rPr>
        <w:t>--Do not use this lin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444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90 - Home Health Aide/Homemaker (Respite) - HHA</w:t>
      </w:r>
      <w:r>
        <w:rPr>
          <w:rFonts w:cs="Times New Roman" w:ascii="Times New Roman" w:hAnsi="Times New Roman"/>
          <w:color w:val="FF0000"/>
        </w:rPr>
        <w:t>--Do not use this line</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8956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43434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57912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6pt" to="-7.2pt,59.5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91 - Ambulatory Surgical Center</w:t>
      </w:r>
      <w:r>
        <w:rPr>
          <w:rFonts w:cs="Times New Roman" w:ascii="Times New Roman" w:hAnsi="Times New Roman"/>
        </w:rPr>
        <w:t xml:space="preserve">--Enter the direct costs of an Ambulatory Surgical Center (ASC) as defined in 42 CFR 416.2.  The ASC operated by a hospital must be a separately identifiable entity, physically, administratively, and financially </w:t>
      </w:r>
      <w:r>
        <w:rPr>
          <w:rFonts w:cs="Times New Roman" w:ascii="Times New Roman" w:hAnsi="Times New Roman"/>
          <w:color w:val="FF0000"/>
        </w:rPr>
        <w:t>independent and distinct from other operations of the hospital.  In addition, the ASC must have an agreement with HCFA as required by 42 CFR 416.25.  Under this restriction, hospital</w:t>
      </w:r>
      <w:r>
        <w:rPr>
          <w:rFonts w:cs="Times New Roman" w:ascii="Times New Roman" w:hAnsi="Times New Roman"/>
        </w:rPr>
        <w:t xml:space="preserve"> outpatient departments providing ambulatory surgery (among other services) are not eligible.  Those ASCs which meet the definition under 42 CFR 416.2 and are currently treated as an outpatient cost center on the hospital’s Medicare cost report, are reimbursed through a prospectively determined standard overhead amount.  For cost reporting purposes, an eligible ASC is treated as a nonreimbursable cost center to assure that overhead costs are properly allocated since the cost is not reimbursable in this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2 - Hospice</w:t>
      </w:r>
      <w:r>
        <w:rPr>
          <w:rFonts w:cs="Times New Roman" w:ascii="Times New Roman" w:hAnsi="Times New Roman"/>
        </w:rPr>
        <w:t>--42 CFR Part 418 implements coverage provided for hospice care for terminally ill Medicare beneficiaries who elect to receive care from a participating hosp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96 through 100</w:t>
      </w:r>
      <w:r>
        <w:rPr>
          <w:rFonts w:cs="Times New Roman" w:ascii="Times New Roman" w:hAnsi="Times New Roman"/>
        </w:rPr>
        <w:t>--Record the costs applicable to nonreimbursable cost centers to which general service costs apply.  If additional lines are needed for nonreimbursable cost centers other than those shown, one or more of these lines is subscripted with a an alpha or numeric code.  The subscripted lines must be appropriately labeled to indicate the purpose for which they are being used.  However, where the expense (direct and all applicable overhead) attributable to any nonallowable cost area is so insignificant as not to warrant establishment of a nonreimbursable cost center and the sum total of all such expenses is so insignificant as not to warrant the establishment of a composite nonreimbursable cost center, these expenses are adjusted on Worksheet A-8.  (See PRM-I, §232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 xml:space="preserve"> 24-4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07(Cont.)</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8 – Physicians’ Private Offices</w:t>
      </w:r>
      <w:r>
        <w:rPr>
          <w:rFonts w:cs="Times New Roman" w:ascii="Times New Roman" w:hAnsi="Times New Roman"/>
        </w:rPr>
        <w:t>--A nonreimbursable cost center must be established to accumulate the cost incurred by you for services related to the physicians’ private practice.  Examples of such costs are depreciation costs for the space occupied,movable equipment used by the physicians’ offices, administrative services, medical records, housekeeping, maintenance and repairs, operation of plant, drugs, medical supplies and nursing services.  Do not include costs applicable to services rendered to hospital patients by hospital-based physicians since such costs may be properly includable in hospital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50</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240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408.</w:t>
        <w:tab/>
        <w:t>WORKSHEET A-6-6 RECLASSIFIC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provides for the reclassification of certain costs to effect proper cost allocation under cost find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ORKSHEET A-6 IS COMPLETED ONLY TO THE EXTENT THAT EXPENSES ARE INCLUDED IN COST CENTERS THAT DIFFER FROM THE RESULT THAT IS OBTAINED USING THE INSTRUCTIONS FOR THIS SEC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ubmit with the cost report copies of any workpapers used to compute the reclassifications effected on this workshee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there is any reclassification to General Service Cost Centers for compensation of provider-based physician, make the appropriate adjustment for RCE limitation on Worksheet A-8, line 9.  (See §241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xamples of reclassification that may be needed 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Capital related costs not included in one of the "capital related cost" cost centers on Worksheet A, column 3.  Some examples are insurance on building and fixtures and movable equipment, rent on buildings and fixtures and movable equipment, personal property taxes, and real property taxes.  Interest on funds borrowed for operating expenses is not one of these items and is allocated with administrative and general expen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Employee Benefits expenses (e.g., personnel department, employee health service, hospitalization insurance, workers compensation, employee group insurance, social security taxes, unemployment taxes, annuity premiums, past-service benefits and pensions) included in the Administrative and General cost cent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insurance expense included in the Administrative and General cost center which is applicable to buildings and fixtures and/or movable equip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interest expense included on Worksheet A, column 3, line 87, which is applicable to funds borrowed for administrative and general purposes (e.g., operating expenses) or for the purchase of buildings and fixtures or movable equip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rent expenses included in the Administrative and General cost center which is applicable to the rental of buildings and fixtures and to movable equipment from other than related organizations.  See instructions for Supplemental Worksheet A-8-1 for treatment of rental expenses with respect to related organiz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4-5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08 (Cont.)</w:t>
        <w:tab/>
        <w:t>FORM HCFA-2552-89</w:t>
        <w:tab/>
        <w:t>10-8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any taxes (real property taxes and/or personal property taxes) included in the Administrative and General cost center which is applicable to buildings and fixtures and/or movable equip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utilization review cost applicable to the hospital-based skilled nursing facility to Administrative and General costs.  If the scope of the utilization review covers the entire population, reclassify the total allowable utilization review cost included on Worksheet A, column 3, line 88.  However, where the scope of the utilization review in the hospital-based skilled nursing facility covers only Medicare patients or Medicare and title XIX patients, only the allowable utilization review costs included on Worksheet A, column 3, line 88, other than the compensation of physicians for their personal services on utilization review committees, are reclassified to Administrative and General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appropriate adjustment for physicians’ compensation is made on Worksheet A-8.  For further explanations concerning utilization review in skilled nursing facilities, see PRM-I, §2126.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any dietary cost included in the Dietary cost center which is applicable to the cafeteria, nursery and to any other cost centers such as gift, flower, coffee shops and cantee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any direct expense included in the Central Service and Supply cost center which are directly applicable to other cost centers such a Intern-Resident service, Intravenous Therapy and Oxygen (Inhalation) Therap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any direct expenses included in the Laboratory cost center which are directly applicable to other cost centers such as Whole Blood and Packed Red Blood Cells and Electrocardiolog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any direct expenses included in the Radiology-Diagnostic cost center which are directly applicable to other cost centers, such as Radiology-Therapeutic, Radioisotope and Electrocardiolog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Where you purchase services (e.g., physical therapy) "under arrangements" for Medicare patients, but do not purchase such services "under arrangements" for non-Medicare patients, your books reflect only the cost of the Medicare services.  However, if you do not use the "grossing up" technique for purposes of allocating overhead, and if you incur related direct costs applicable to all patients, Medicare and non-Medicare (e.g., paramedics or aides who assist a physical therapist in performing physical therapy services), such related costs are reclassified on Worksheet A-6 from the ancillary service cost center and are allocated as part of administrative and general expens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5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2408 (Co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Rental expense on movable equipment charged directly to the appropriate cost center or cost centers are reclassified on this worksheet to the Capital Related Costs-Movable Equipment cost center unless you have identified and charged all rental expense and depreciation on movable equipment to the appropriate cost cent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Where a beneficiary receives outpatient renal dialysis for an extended period of time and a meal is furnished by you, the cost of this meal is not an allowable cost for Medicare and an adjustment is made on Worksheet A-8.  However, the dietary counseling cost attributable to a dialysis patient is an allowable cost.  Reclassify this cost from the dietary cost center, line 9, to the renal dialysis cost center, line 5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o</w:t>
        <w:tab/>
        <w:t xml:space="preserve">Where interns and residents are employed to replace anesthetists, the related direct cost </w:t>
      </w:r>
      <w:r>
        <w:rPr>
          <w:rFonts w:cs="Times New Roman" w:ascii="Times New Roman" w:hAnsi="Times New Roman"/>
          <w:u w:val="single"/>
        </w:rPr>
        <w:t>must</w:t>
      </w:r>
      <w:r>
        <w:rPr>
          <w:rFonts w:cs="Times New Roman" w:ascii="Times New Roman" w:hAnsi="Times New Roman"/>
        </w:rPr>
        <w:t xml:space="preserve"> be reclassified from the intern and resident cost center to the anesthesiology cost center (42 CFR 413.85(d)(7) and 49 FR 296, January 3, 198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se interns and residents do not qualify for the indirect medical education adjustment and must be excluded for the intern and resident FTE for that purpose (42 CFR 412.113(c)).</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If you incur cost for unpaid guarantee for emergency room physician availability, attach a separate worksheet showing the computation of the necessary reclassification.  (See PRM-I, §210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4-5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09</w:t>
        <w:tab/>
        <w:t>FROM HCFA-2552-89</w:t>
        <w:tab/>
        <w:t>10-8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ind w:left="960" w:hanging="960"/>
        <w:jc w:val="both"/>
        <w:rPr>
          <w:rFonts w:ascii="Times New Roman" w:hAnsi="Times New Roman" w:cs="Times New Roman"/>
        </w:rPr>
      </w:pPr>
      <w:r>
        <w:rPr>
          <w:rFonts w:cs="Times New Roman" w:ascii="Times New Roman" w:hAnsi="Times New Roman"/>
        </w:rPr>
        <w:t>2409.</w:t>
        <w:tab/>
        <w:t>WORKSHEET A-7 - ANALYSIS OF CHANGES DURING COST REPORTING PERIOD IN  CAPITAL ASSET BALANCES OF PROVIDERS CERTIFIED TO PARTICIPATE IN HEALTH CARE PROGRA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t>This worksheet is needed in order to enable the Medicare program to analyze the changes that occurred in your capital asset balances during the current reporting period.  This worksheet is completed only once for the entire hospital complex (certified and non-certified compon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pPr>
      <w:r>
        <w:rPr>
          <w:rFonts w:cs="Times New Roman" w:ascii="Times New Roman" w:hAnsi="Times New Roman"/>
          <w:u w:val="single"/>
        </w:rPr>
        <w:t>Columns 1 and 6</w:t>
      </w:r>
      <w:r>
        <w:rPr>
          <w:rFonts w:cs="Times New Roman" w:ascii="Times New Roman" w:hAnsi="Times New Roman"/>
        </w:rPr>
        <w:t>--Enter the balance recorded in your books of accounts at the beginning of your cost reporting period (column 1) and at the end of your cost reporting period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pPr>
      <w:r>
        <w:rPr>
          <w:rFonts w:cs="Times New Roman" w:ascii="Times New Roman" w:hAnsi="Times New Roman"/>
          <w:u w:val="single"/>
        </w:rPr>
        <w:t>Columns 2 through 4</w:t>
      </w:r>
      <w:r>
        <w:rPr>
          <w:rFonts w:cs="Times New Roman" w:ascii="Times New Roman" w:hAnsi="Times New Roman"/>
        </w:rPr>
        <w:t>--Enter the cost of capital assets acquired by purchase (including assets transferred from another provider, noncertified health care unit or nonhealth care unit) in column 2, and the fair market value at date acquired of donated assets in column 3.  Enter the sum of the amounts in columns 2 and 3 in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the cost or other approved basis of all capital assets sold, traded, transferred to another provider, a noncertified health care unit or nonhealth care unit, or retired or disposed of in any other manner during the provider’s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t>The sum of the amounts in columns 1 and 4 minus the amount in column 5 equial the amount in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5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2410.</w:t>
        <w:tab/>
        <w:t>WORKSHEET A-8 - ADJUSTMENTS TO EXPENS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accordance with 42 CFR 413.9(c)(3), where your operating costs include amounts not related to patient care, specifically not reimbursable under the program, or flowing from the provision of luxury items or services (that is, those items or services substantially in excess of or more expensive than those generally considered necessary for the provision of needed health services), such amounts are not allowabl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is worksheet consists of two pages and provides for the adjustments in support of those listed on Worksheet A, column 6.  These adjustments required under the Medicare Principles of Reimbursement, are made on the basis of "cost" or "amount received" (revenue) only if the cost (including direct cost and all applicable overhead) cannot be determined.  If the total direct and indirect cost can be determined, enter the "cost." Submit with the cost report, a copy of any workpapers used to compute a "cost" adjustment.  Once an adjustment to an expense is made on the basis of "cost," you may not determine the required adjustment to the expense on the basis of "revenue" in future cost reporting periods.  The following symbols are entered in column 1 to indicate the basis for adjustment:  "A" for cost; "B" for amount received.  Line descriptions indicate the more common activities which affect allowable costs, or result in costs incurred for reasons other than patient care and, thus, require adjustment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4605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29083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f you are a hospital participating in the Uniform Cost Reporting Demonstration Project required by §4007(c) of OBRA-87, enter the letter "C" in column 1 to indicate </w:t>
      </w:r>
      <w:r>
        <w:rPr>
          <w:rFonts w:cs="Times New Roman" w:ascii="Times New Roman" w:hAnsi="Times New Roman"/>
          <w:color w:val="FF0000"/>
        </w:rPr>
        <w:t xml:space="preserve">demonstration related adjustments.  These adjustments are items added to the amounts reported </w:t>
      </w:r>
      <w:r>
        <w:rPr>
          <w:rFonts w:cs="Times New Roman" w:ascii="Times New Roman" w:hAnsi="Times New Roman"/>
        </w:rPr>
        <w:t>on Worksheet A, column 5 when computing the "grossed-up" stepdown.  This stepdown is used in completing HCFA-2552-DEMO, Form U-5-D.  Enter the letter "C" in column 1 for revenue items not reported on Worksheet G-3 and positive amounts shown in column 2.</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ypes of adjustments entered on this worksheet are (1) those needed to adjust expenses to reflect actual expenses incurred; (2) those items which constitute recovery of expenses through sales, charges, fees, etc.; (3) those items needed to adjust expenses in accordance with the Medicare Principles of Reimbursement; and (4) those items which are provided for separately in the cost apportionment proces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here an adjustment to an expense affects more than one cost center, record the adjustment to each cost center on a separate line on Worksheet A-8.</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Enter additional costs as positive amounts.  Enter reductions of cost in parentheses (  ). Enter a net total, if a reduction of cost, in parentheses (  ).</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 - Investment Income</w:t>
      </w:r>
      <w:r>
        <w:rPr>
          <w:rFonts w:cs="Times New Roman" w:ascii="Times New Roman" w:hAnsi="Times New Roman"/>
        </w:rPr>
        <w:t>--Enter the investment income to be applied against interest expense. (See PRM-1, §202.2 for explanatio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 xml:space="preserve"> 24-5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0(Cont.)</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 - Telephone Service</w:t>
      </w:r>
      <w:r>
        <w:rPr>
          <w:rFonts w:cs="Times New Roman" w:ascii="Times New Roman" w:hAnsi="Times New Roman"/>
        </w:rPr>
        <w:t>--For patient telephones, make an adjustment on this line or establish a nonreimbursable cost center.  When line 5 is used, the adjustment is based on cost; revenue is not used.  (See PRM-I, §23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8 - Provider-Based Physician Adjustment</w:t>
      </w:r>
      <w:r>
        <w:rPr>
          <w:rFonts w:cs="Times New Roman" w:ascii="Times New Roman" w:hAnsi="Times New Roman"/>
        </w:rPr>
        <w:t>--Enter the total provider-based physician adjustments for personal patient care services and RCE limitations.  This amount is obtained from Supplemental Worksheet A-8-2, column 18, sum of all 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NOTE:</w:t>
        <w:tab/>
        <w:t>The adjustment to Worksheet A, column 6 for each   applicable cost center is made from Supplemental Worksheet   A-8-2, column 18, line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9 - Provider-Based Physician Adjustment - General Service Cost Centers</w:t>
      </w:r>
      <w:r>
        <w:rPr>
          <w:rFonts w:cs="Times New Roman" w:ascii="Times New Roman" w:hAnsi="Times New Roman"/>
        </w:rPr>
        <w:t>--Enter the total provider-based physician adjustment for personal care services and RCE limitations applicable to the compensation of provider-based physicians directly assigned to or reclassified to general service cost centers.  If any such adjustments are necessary attach a supporting schedule similar in format to Worksheet A-8-2 to this cost report. Please note RCE limits are not applicable to a Medical Director, Chief of Medical Staff, or to the compensation of a physician employed in a capacity not requiring the services of a physician, e.g., Controll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0 - Home Office Costs</w:t>
      </w:r>
      <w:r>
        <w:rPr>
          <w:rFonts w:cs="Times New Roman" w:ascii="Times New Roman" w:hAnsi="Times New Roman"/>
        </w:rPr>
        <w:t>--Enter allowable home office costs which have been allocated to the hospital and which are not already included in your cost report. Additional lines are used to the extent that various hospital cost centers are affected. (See PRM-I, §§2150-21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3 - Adjustment Resulting from Transactions With Related Organizations</w:t>
      </w:r>
      <w:r>
        <w:rPr>
          <w:rFonts w:cs="Times New Roman" w:ascii="Times New Roman" w:hAnsi="Times New Roman"/>
        </w:rPr>
        <w:t>--This amount is obtained from section B, column 6 of Supplemental Worksheet A-8-1.  Note that Supplemental Worksheet A-8-1 represents the detail of the various cost centers on Worksheet A which must be adjus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Line 22 - Income from Imposition of Interest, Finance or Penal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harges</w:t>
      </w:r>
      <w:r>
        <w:rPr>
          <w:rFonts w:cs="Times New Roman" w:ascii="Times New Roman" w:hAnsi="Times New Roman"/>
        </w:rPr>
        <w:t>--Enter the cash received from the imposition of interest, finance or penalty charges on overdue receivables.  This income is used to offset the allowable administration and general costs. (See PRM-I, §211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3 - Interest Expenses on Medicare Overpayments and Borrowings to Repay Medicare Overpayments</w:t>
      </w:r>
      <w:r>
        <w:rPr>
          <w:rFonts w:cs="Times New Roman" w:ascii="Times New Roman" w:hAnsi="Times New Roman"/>
        </w:rPr>
        <w:t>--Enter the interest expense imposed by the intermediary on Medicare overpayments.  Also, enter interest expense on borrowings made to repay Medicare over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sum of the amounts on lines 1 through 31 and carry forward the total amount to the following page, line 33.  If this net amount is negative, enter the amount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4 - Adjustment for Respiratory Therapy Costs in Excess of Limitation</w:t>
      </w:r>
      <w:r>
        <w:rPr>
          <w:rFonts w:cs="Times New Roman" w:ascii="Times New Roman" w:hAnsi="Times New Roman"/>
        </w:rPr>
        <w:t>--This amount is obtained from Supplemental Worksheet A-8-4, Part V, line 4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56</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1</w:t>
        <w:tab/>
        <w:t>FORM HCFA-2552-89</w:t>
        <w:tab/>
        <w:t>2410(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5 - Adjustment for Physical Therapy Costs in Excess of Limitation</w:t>
      </w:r>
      <w:r>
        <w:rPr>
          <w:rFonts w:cs="Times New Roman" w:ascii="Times New Roman" w:hAnsi="Times New Roman"/>
        </w:rPr>
        <w:t xml:space="preserve">--This amount is obtained from Supplemental Worksheet A-8-3, Part VII, </w:t>
      </w:r>
      <w:ins w:id="77" w:author="Unknown Author" w:date="0-00-00T00:00:00Z">
        <w:r>
          <w:rPr>
            <w:rFonts w:cs="Times New Roman" w:ascii="Times New Roman" w:hAnsi="Times New Roman"/>
          </w:rPr>
          <w:t>line 63</w:t>
        </w:r>
      </w:ins>
      <w:r>
        <w:rPr>
          <w:rFonts w:cs="Times New Roman" w:ascii="Times New Roman" w:hAnsi="Times New Roman"/>
        </w:rPr>
        <w:t xml:space="preserve"> as appropriate for Physical Therapy Servic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6 - Adjustment for HHA-Physical Therapy Cost in Excess of Limitation</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This amount is obtained from Supplemental Worksheet A-8-3, Part VII, </w:t>
      </w:r>
      <w:ins w:id="78" w:author="Unknown Author" w:date="0-00-00T00:00:00Z">
        <w:r>
          <w:rPr>
            <w:rFonts w:cs="Times New Roman" w:ascii="Times New Roman" w:hAnsi="Times New Roman"/>
          </w:rPr>
          <w:t>line 64</w:t>
        </w:r>
      </w:ins>
      <w:r>
        <w:rPr>
          <w:rFonts w:cs="Times New Roman" w:ascii="Times New Roman" w:hAnsi="Times New Roman"/>
        </w:rPr>
        <w:t xml:space="preserve"> as appropriate.  If you have multiple hospital based HHAs, subscript this line to accommodate the adjustment for each HHA.</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7 - Malpractice Premiums and/or Self-Insurance Fund Contributions</w:t>
      </w:r>
      <w:r>
        <w:rPr>
          <w:rFonts w:cs="Times New Roman" w:ascii="Times New Roman" w:hAnsi="Times New Roman"/>
        </w:rPr>
        <w:t>--Enter the amount of malpractice insurance premiums and/or self-insurance fund contributions incurred.  A separate  apportionment of these costs to the Federal Health Care Programs is completed on Worksheet D-8.</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Where the amount of malpractice premiums and/or fund contributions for the HHA, ASC, hospice, ESRD services reimbursed under the composite rate (42 CFR 413.170) or CORF are specifically identifiable, those premiums or fund contributions are included on lines 44 through 49, as appropriate, and not on line 37.  The amounts listed on Worksheet A-8, lines 44 through 49, as appropriate, are not included in Worksheet D-8, Part I,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If the amount of malpractice insurance premium and/or fund contributions applicable to any of the components of the hospital complex (other than the hospital or subproviders) are specifically identified on Worksheet A-8, these amounts are not included in the amount entered on Worksheet D-8, Part I, line 1. If the malpractice premium or the fund contribution is specifically identified for any component, it must be specifically identified for all components.  The amount of malpractice premium or fund contribution specifically identified as being attributable to a component must be supportable by actuarial da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7A - Administrative Portion of Malpractice Premium and Self-Insurance Fund Contributions</w:t>
      </w:r>
      <w:r>
        <w:rPr>
          <w:rFonts w:cs="Times New Roman" w:ascii="Times New Roman" w:hAnsi="Times New Roman"/>
        </w:rPr>
        <w:t>--Enter the amount from Worksheet D-8, Part I,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8 through 43</w:t>
      </w:r>
      <w:r>
        <w:rPr>
          <w:rFonts w:cs="Times New Roman" w:ascii="Times New Roman" w:hAnsi="Times New Roman"/>
        </w:rPr>
        <w:t>--Enter amounts paid for allowable uninsured malpractice losses as a result of the application of deductible or coinsurance provisions of a purchased insurance policy or a funded self-insurance program within the guidelines established in PRM-I, §2162ff, or as a result of an award in excess of reasonable coverage limits, or as a governmental provider.  Such losses and related direct costs must be identified for titles V, XVIII and XIX, excluding losses and related direct costs for the ICF, HHA, ASC, Hospice, ESRD services reimbursed under the composite rate (see 42 CFR 413.170) and COR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9A</w:t>
      </w:r>
      <w:r>
        <w:rPr>
          <w:rFonts w:cs="Times New Roman" w:ascii="Times New Roman" w:hAnsi="Times New Roman"/>
        </w:rPr>
        <w:t xml:space="preserve">--If you have more than one hospital-based SNF, subscript this line to accommodate the reporting of data for each SNF.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 xml:space="preserve"> 24-5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0(Cont.)</w:t>
        <w:tab/>
        <w:t>FORM HCFA-2552-89</w:t>
        <w:tab/>
        <w:t>08-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44A through 49</w:t>
      </w:r>
      <w:r>
        <w:rPr>
          <w:rFonts w:cs="Times New Roman" w:ascii="Times New Roman" w:hAnsi="Times New Roman"/>
        </w:rPr>
        <w:t>--Enter the amounts paid for the applicable provider components allowable uninsured malpractice losses (Federal and non-Federal) as a result of the application of deductible or coinsurance provisions of a purchased insurance policy or as a funded self-insurance program within the guidelines established in PRM-I, §2162ff, or as a result of an award in excess of reasonable coverage limits, or as a governmental provider. Also, include the amount of malpractice premiums and/or fund contributions specifically identified to these services.  (See note to line 3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4B</w:t>
      </w:r>
      <w:r>
        <w:rPr>
          <w:rFonts w:cs="Times New Roman" w:ascii="Times New Roman" w:hAnsi="Times New Roman"/>
        </w:rPr>
        <w:t xml:space="preserve"> - If you have multiple hospital based HHAs, subscript this line to accommodate the malpractice amount for each HH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9</w:t>
      </w:r>
      <w:r>
        <w:rPr>
          <w:rFonts w:cs="Times New Roman" w:ascii="Times New Roman" w:hAnsi="Times New Roman"/>
        </w:rPr>
        <w:t>--If you have more than one hospital based CORF, subscript this line to accommodate the reporting of data for each CORF.</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0</w:t>
      </w:r>
      <w:r>
        <w:rPr>
          <w:rFonts w:cs="Times New Roman" w:ascii="Times New Roman" w:hAnsi="Times New Roman"/>
        </w:rPr>
        <w:t>--Enter any nonallowable malpractice insurance premiums and/or self-insurance fund contributions. Also, enter all nonallowable uninsured malpractice losses and the related direct costs for Federal patients.  In addition, enter uninsured malpractice losses and the related direct costs for non-Federal patients, excluding such losses and related direct costs for the ICF, HHA, ASC, Hospice, ESRD services reimbursed under the composite rate (see 42 CFR 413.170) and CORF.</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1 - Utilization Review – Physicians’ Compensation</w:t>
      </w:r>
      <w:r>
        <w:rPr>
          <w:rFonts w:cs="Times New Roman" w:ascii="Times New Roman" w:hAnsi="Times New Roman"/>
        </w:rPr>
        <w:t>--This line pertains to the hospital-based skilled nursing facility only.  When the utilization review covers only Medicare patients or Medicare and title XIX patients, the reasonable compensation paid to the physicians for their services on utilization review committees is allocated 100 percent to the health care programs.  The amount attributable to Medicare and titles V and XIX patients is included on Worksheet D-1, Part III, line 83.  All other allowable costs applicable to utilization review which cover only health care program patients are apportioned among all users of the hospital-based skilled nursing facility.  Such other costs are reclassified on Worksheet A-6.  Enter the physicians’ compensation for service on utilization review committees which cover only health care program patients in the hospital-based skilled nursing facility.  The amount entered equals the amount shown on Worksheet A, column 6, line 88.  (See PRM-I, §2126.2.)  If you have more than one hospital based SNF, subscript this line to accommodate reporting the data for each SNF.</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52 and 53 - Depreciation - Buildings and Fixtures and Depreciation -Movable Equipment</w:t>
      </w:r>
      <w:r>
        <w:rPr>
          <w:rFonts w:cs="Times New Roman" w:ascii="Times New Roman" w:hAnsi="Times New Roman"/>
        </w:rPr>
        <w:t>--Where depreciation expense computed in accordance with the Medicare Principles of Reimbursement differs from depreciation expenses per your books, enter the difference on lines 52 and/or 53.  (See PRM-I, chapter 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4 - Nonphysician Anesthetist Adjustment</w:t>
      </w:r>
      <w:r>
        <w:rPr>
          <w:rFonts w:cs="Times New Roman" w:ascii="Times New Roman" w:hAnsi="Times New Roman"/>
        </w:rPr>
        <w:t>--This adjustment is required for salaries and fringe benefits paid to nonphysician anesthetists reimbursed on a fee schedule. (See the instructions for Worksheet A, line 1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58</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FORM HCFA-2552-89</w:t>
        <w:tab/>
        <w:t>2410 (Co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5</w:t>
      </w:r>
      <w:r>
        <w:rPr>
          <w:rFonts w:cs="Times New Roman" w:ascii="Times New Roman" w:hAnsi="Times New Roman"/>
        </w:rPr>
        <w:t>--Sections 1861(s)(2)(K), 1842(b)(6)(C), and 1842(b)(12) of the Act provide for coverage of and separate payment for services performed by a physician assistant.  The physician assistant is an employee of the hospital and payment is made to the employer of the physician assistant.  An adjustment is made on Worksheet A-8 for any payments made directly to the physician assistant for services furnished on or after January 1, 1987.  This is necessary to avoid any duplication of paym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2, 24-31, and 56-59</w:t>
      </w:r>
      <w:r>
        <w:rPr>
          <w:rFonts w:cs="Times New Roman" w:ascii="Times New Roman" w:hAnsi="Times New Roman"/>
        </w:rPr>
        <w:t>--Enter any additional adjustments which are required under the Medicare principles of reimbursement.  Label the lines appropriately to indicate the nature of the required adjustments.  If the number of blank lines is not sufficient, subscript lines 56-59, 24-31 and 12 in that order.  An example of an adjustment entered on these lines is the grossing up of costs in accordance with provisions of PRM-I, §2314, and is explained below.</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you furnish ancillary services to health care program patients under arrangements with others, but simply arrange for such services for nonhealth care program patients and do not pay the nonhealth care program portion of such services, your books reflect only the costs of the health care program portion.  Therefore, allocation of indirect costs to a cost center which includes only the cost of the health care program portion results in excessive assignment of indirect costs to the health care programs.  Since services were also arranged for the nonhealth care program patients, part of the overhead costs are allocated to those group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the foregoing situation, no indirect costs are allocated to the cost center unless your intermediary  determines  that  you are able  to gross up both the costs and the charges for services to nonhealth care program patients so that both costs and charges for services to nonhealth care program patients are recorded as if you had provided such services directly.  See the instructions for Worksheet C, Part I, for grossing up of your charg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nother example is meals furnished by you to an outpatient receiving dialysis treatment. These costs are nonallowable for title XVIII reimbursement.  Therefore, the cost of these meals must be adjust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0</w:t>
      </w:r>
      <w:r>
        <w:rPr>
          <w:rFonts w:cs="Times New Roman" w:ascii="Times New Roman" w:hAnsi="Times New Roman"/>
        </w:rPr>
        <w:t>--Enter the sum of the amounts on lines 33  through 59.  If this net amount is negative, enter the amount in parentheses (  ).  TRANSFER THE AMOUNTS IN COLUMN 2 TO WORKSHEET A, COLUMN 6, line as appropri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 xml:space="preserve"> 24-59</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03:09:00Z</dcterms:created>
  <dc:creator>*</dc:creator>
  <dc:description/>
  <dc:language>en-US</dc:language>
  <cp:lastModifiedBy>.</cp:lastModifiedBy>
  <cp:lastPrinted>2000-05-21T23:37:00Z</cp:lastPrinted>
  <dcterms:modified xsi:type="dcterms:W3CDTF">2000-06-27T20:34:00Z</dcterms:modified>
  <cp:revision>8</cp:revision>
  <dc:subject/>
  <dc:title>2403</dc:title>
</cp:coreProperties>
</file>